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Seriousness Criteria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45536724"/>
            <w:bookmarkStart w:id="12" w:name="__Fieldmark__0_14553672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45536724"/>
            <w:bookmarkStart w:id="14" w:name="__Fieldmark__1_14553672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45536724"/>
            <w:bookmarkStart w:id="16" w:name="__Fieldmark__2_14553672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within the notion of “Seriousness Criteria”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Concept Code: xxxxxxxxx {To be designated for Reporting Criteria}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 xxxxxxxxx {To be designated}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Name (print name): Seriousness Criteria – Report Required</w:t>
      </w:r>
    </w:p>
    <w:p>
      <w:pPr>
        <w:pStyle w:val="TextBody"/>
        <w:rPr>
          <w:color w:val="003366"/>
          <w:szCs w:val="20"/>
        </w:rPr>
      </w:pPr>
      <w:r>
        <w:rPr>
          <w:color w:val="003366"/>
          <w:szCs w:val="20"/>
        </w:rPr>
        <w:tab/>
        <w:t>Concept Description: Indicates the class of outcome or outcomes attributed to the adverse event that indicate the requirement for reporting.  For example, Life threatening, disability or permanent damage.</w:t>
      </w:r>
    </w:p>
    <w:p>
      <w:pPr>
        <w:pStyle w:val="TextBody"/>
        <w:rPr>
          <w:b/>
          <w:b/>
          <w:bCs/>
          <w:color w:val="003366"/>
          <w:sz w:val="22"/>
          <w:szCs w:val="20"/>
          <w:u w:val="single"/>
        </w:rPr>
      </w:pPr>
      <w:r>
        <w:rPr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To be determined by the harmonization process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07:00Z</dcterms:created>
  <dc:creator>Linda Quade</dc:creator>
  <dc:description/>
  <cp:keywords/>
  <dc:language>en-US</dc:language>
  <cp:lastModifiedBy>Mead Walker</cp:lastModifiedBy>
  <dcterms:modified xsi:type="dcterms:W3CDTF">2006-10-04T13:51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