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SR_0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Safet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October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Mead Walk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Vocabulary Domain: Reporting Criteria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59677892"/>
            <w:bookmarkStart w:id="12" w:name="__Fieldmark__0_25967789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59677892"/>
            <w:bookmarkStart w:id="14" w:name="__Fieldmark__1_25967789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59677892"/>
            <w:bookmarkStart w:id="16" w:name="__Fieldmark__2_25967789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  <w:t>X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vocabulary domain that will be used within an ICSR Revision 2 RMIM.  Specifically, the domain is intended to support the range of values within the notion of “reporting criteria”.  This domain serves to provide a grouping of two related but different ways of expressing this concept.  {The reviewer should also take a look at ICSR_04 and ICSR_05.}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ient Safety SI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RI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 Dom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velopment of a fully specified RMIM requires designation of appropriate vocabulary domains for included coded attributes.  Currently, the needed vocabulary domain does not exis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adequate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It would be possible to simply use one of the more high level existing vocabulary domains, e.g., ActCode.  However, this would not provide any useful guidance to implementer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To provide useful guidance to implementing partie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u w:val="single"/>
        </w:rPr>
        <w:t>RECOMMENDATION</w:t>
      </w:r>
      <w:r>
        <w:rPr>
          <w:rFonts w:cs="Arial" w:ascii="Arial" w:hAnsi="Arial"/>
          <w:sz w:val="20"/>
          <w:szCs w:val="20"/>
        </w:rPr>
        <w:t>: freeform description of the recommended changes, making reference to the Existing Context as appropriate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ent Concept Code: </w:t>
      </w:r>
      <w:del w:id="0" w:author="Craig Parker" w:date="2006-11-16T15:36:00Z">
        <w:r>
          <w:rPr>
            <w:rFonts w:cs="Arial" w:ascii="Arial" w:hAnsi="Arial"/>
            <w:sz w:val="20"/>
            <w:szCs w:val="20"/>
          </w:rPr>
          <w:delText>IndividualCaseSafetyReportValueDomains</w:delText>
        </w:r>
      </w:del>
      <w:ins w:id="1" w:author="Craig Parker" w:date="2006-11-16T15:36:00Z">
        <w:r>
          <w:rPr>
            <w:rFonts w:cs="Arial" w:ascii="Arial" w:hAnsi="Arial"/>
            <w:sz w:val="20"/>
            <w:szCs w:val="20"/>
          </w:rPr>
          <w:t>ActCode</w:t>
        </w:r>
      </w:ins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cept Code xxxxxxxxx {To be designated}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oncept Name (print name): </w:t>
      </w:r>
      <w:ins w:id="2" w:author="Craig Parker" w:date="2006-11-16T15:36:00Z">
        <w:r>
          <w:rPr>
            <w:rFonts w:cs="Arial" w:ascii="Arial" w:hAnsi="Arial"/>
            <w:sz w:val="20"/>
            <w:szCs w:val="20"/>
          </w:rPr>
          <w:t>IndividualCaseSafety</w:t>
        </w:r>
      </w:ins>
      <w:r>
        <w:rPr>
          <w:rFonts w:cs="Arial" w:ascii="Arial" w:hAnsi="Arial"/>
          <w:sz w:val="20"/>
          <w:szCs w:val="20"/>
        </w:rPr>
        <w:t>Report</w:t>
      </w:r>
      <w:del w:id="3" w:author="Craig Parker" w:date="2006-11-16T15:37:00Z">
        <w:r>
          <w:rPr>
            <w:rFonts w:cs="Arial" w:ascii="Arial" w:hAnsi="Arial"/>
            <w:sz w:val="20"/>
            <w:szCs w:val="20"/>
          </w:rPr>
          <w:delText xml:space="preserve">ing </w:delText>
        </w:r>
      </w:del>
      <w:r>
        <w:rPr>
          <w:rFonts w:cs="Arial" w:ascii="Arial" w:hAnsi="Arial"/>
          <w:sz w:val="20"/>
          <w:szCs w:val="20"/>
        </w:rPr>
        <w:t>Criteria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ab/>
        <w:t>Concept Description: Includes those concepts that are provided to justify the fact that an adverse event or product problem is required to be reported in an expedited fashion.</w:t>
      </w:r>
    </w:p>
    <w:p>
      <w:pPr>
        <w:pStyle w:val="TextBody"/>
        <w:rPr>
          <w:rFonts w:ascii="Arial" w:hAnsi="Arial" w:cs="Arial"/>
          <w:b/>
          <w:b/>
          <w:bCs/>
          <w:color w:val="003366"/>
          <w:sz w:val="22"/>
          <w:szCs w:val="20"/>
          <w:u w:val="single"/>
        </w:rPr>
      </w:pPr>
      <w:r>
        <w:rPr>
          <w:rFonts w:cs="Arial"/>
          <w:b/>
          <w:bCs/>
          <w:color w:val="003366"/>
          <w:sz w:val="22"/>
          <w:szCs w:val="20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Not includ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ins w:id="5" w:author="Craig Parker" w:date="2006-11-16T15:43:00Z"/>
        </w:rPr>
      </w:pPr>
      <w:del w:id="4" w:author="Craig Parker" w:date="2006-11-16T15:43:00Z">
        <w:r>
          <w:rPr/>
          <w:delText>To be determined by the harmonization process.</w:delText>
        </w:r>
      </w:del>
    </w:p>
    <w:p>
      <w:pPr>
        <w:pStyle w:val="TextBody"/>
        <w:rPr/>
      </w:pPr>
      <w:ins w:id="6" w:author="Craig Parker" w:date="2006-11-16T15:43:00Z">
        <w:r>
          <w:rPr/>
          <w:t>Mead/Craig 11:0:2</w:t>
        </w:r>
      </w:ins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8:47:00Z</dcterms:created>
  <dc:creator>Linda Quade</dc:creator>
  <dc:description/>
  <dc:language>en-US</dc:language>
  <cp:lastModifiedBy>Craig Parker</cp:lastModifiedBy>
  <cp:lastPrinted>2006-10-04T09:50:00Z</cp:lastPrinted>
  <dcterms:modified xsi:type="dcterms:W3CDTF">2006-11-16T22:43:00Z</dcterms:modified>
  <cp:revision>10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