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SR_1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Vocabulary Domain: Product Characteristic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382936955"/>
            <w:bookmarkStart w:id="12" w:name="__Fieldmark__0_238293695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382936955"/>
            <w:bookmarkStart w:id="14" w:name="__Fieldmark__1_238293695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382936955"/>
            <w:bookmarkStart w:id="16" w:name="__Fieldmark__2_238293695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  <w:t>X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vocabulary domain that will be used within an ICSR Revision 2 RMIM.  Specifically, the domain is intended to support the range of values to be used to indicate types of product characteristics in the context of an adverse event or product problem report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Safety SI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RI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ment of a fully specified RMIM requires designation of appropriate vocabulary domains for included coded attributes.  Currently, the needed vocabulary domain does not exis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dequat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It would be possible to simply use one of the more high level existing vocabulary domains, e.g., ActCode.  However, this would not provide any useful guidance to implementer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o provide useful guidance to implementing parti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RECOMMENDATION</w:t>
      </w:r>
      <w:r>
        <w:rPr>
          <w:rFonts w:cs="Arial" w:ascii="Arial" w:hAnsi="Arial"/>
          <w:sz w:val="20"/>
          <w:szCs w:val="20"/>
        </w:rPr>
        <w:t>: freeform description of the recommended changes, making reference to the Existing Context as appropriate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ent Concept Code: </w:t>
      </w:r>
      <w:del w:id="0" w:author="Craig Parker" w:date="2006-11-16T15:53:00Z">
        <w:r>
          <w:rPr>
            <w:rFonts w:cs="Arial" w:ascii="Arial" w:hAnsi="Arial"/>
            <w:sz w:val="20"/>
            <w:szCs w:val="20"/>
          </w:rPr>
          <w:delText>IndividualCaseSafetyReportValueDomains</w:delText>
        </w:r>
      </w:del>
      <w:ins w:id="1" w:author="Craig Parker" w:date="2006-11-16T15:53:00Z">
        <w:r>
          <w:rPr>
            <w:rFonts w:cs="Arial" w:ascii="Arial" w:hAnsi="Arial"/>
            <w:sz w:val="20"/>
            <w:szCs w:val="20"/>
          </w:rPr>
          <w:t>ActCode</w:t>
        </w:r>
      </w:ins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Code xxxxxxxxxx (To be designated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cept Name (print name) </w:t>
      </w:r>
      <w:ins w:id="2" w:author="Craig Parker" w:date="2006-11-16T15:52:00Z">
        <w:r>
          <w:rPr>
            <w:rFonts w:cs="Arial" w:ascii="Arial" w:hAnsi="Arial"/>
            <w:sz w:val="20"/>
            <w:szCs w:val="20"/>
          </w:rPr>
          <w:t>IndividualCaseSafetyReport</w:t>
        </w:r>
      </w:ins>
      <w:r>
        <w:rPr>
          <w:rFonts w:cs="Arial" w:ascii="Arial" w:hAnsi="Arial"/>
          <w:sz w:val="20"/>
          <w:szCs w:val="20"/>
        </w:rPr>
        <w:t>ProductCharacteristic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ab/>
        <w:t xml:space="preserve">Concept Description: Includes relevant pieces of information about a product or its process of creation.  The vocabulary domain is used to characterize products when they are cited in adverse event or product problem reports.  For example: weight, </w:t>
      </w:r>
      <w:del w:id="3" w:author="Craig Parker" w:date="2006-11-16T15:57:00Z">
        <w:r>
          <w:rPr>
            <w:rFonts w:cs="Arial" w:ascii="Arial" w:hAnsi="Arial"/>
            <w:color w:val="003366"/>
            <w:sz w:val="20"/>
            <w:szCs w:val="20"/>
          </w:rPr>
          <w:delText>labeled for single use, reprocessed</w:delText>
        </w:r>
      </w:del>
      <w:ins w:id="4" w:author="Craig Parker" w:date="2006-11-16T15:57:00Z">
        <w:r>
          <w:rPr>
            <w:rFonts w:cs="Arial" w:ascii="Arial" w:hAnsi="Arial"/>
            <w:color w:val="003366"/>
            <w:sz w:val="20"/>
            <w:szCs w:val="20"/>
          </w:rPr>
          <w:t>color, dimensions</w:t>
        </w:r>
      </w:ins>
      <w:r>
        <w:rPr>
          <w:rFonts w:cs="Arial" w:ascii="Arial" w:hAnsi="Arial"/>
          <w:color w:val="003366"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b/>
          <w:b/>
          <w:bCs/>
          <w:color w:val="003366"/>
          <w:sz w:val="22"/>
          <w:szCs w:val="20"/>
          <w:u w:val="single"/>
        </w:rPr>
      </w:pPr>
      <w:r>
        <w:rPr>
          <w:rFonts w:cs="Arial"/>
          <w:b/>
          <w:bCs/>
          <w:color w:val="003366"/>
          <w:sz w:val="22"/>
          <w:szCs w:val="20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t inclu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6" w:author="Craig Parker" w:date="2006-11-16T15:53:00Z"/>
        </w:rPr>
      </w:pPr>
      <w:del w:id="5" w:author="Craig Parker" w:date="2006-11-16T15:53:00Z">
        <w:r>
          <w:rPr/>
          <w:delText>To be determined by the harmonization process.</w:delText>
        </w:r>
      </w:del>
    </w:p>
    <w:p>
      <w:pPr>
        <w:pStyle w:val="TextBody"/>
        <w:rPr/>
      </w:pPr>
      <w:ins w:id="7" w:author="Craig Parker" w:date="2006-11-16T15:53:00Z">
        <w:r>
          <w:rPr/>
          <w:t>Mead/Patrick</w:t>
        </w:r>
      </w:ins>
      <w:ins w:id="8" w:author="Craig Parker" w:date="2006-11-16T15:55:00Z">
        <w:r>
          <w:rPr/>
          <w:t xml:space="preserve"> </w:t>
        </w:r>
      </w:ins>
      <w:ins w:id="9" w:author="Craig Parker" w:date="2006-11-16T15:58:00Z">
        <w:r>
          <w:rPr/>
          <w:t>–</w:t>
        </w:r>
      </w:ins>
      <w:ins w:id="10" w:author="Craig Parker" w:date="2006-11-16T15:55:00Z">
        <w:r>
          <w:rPr/>
          <w:t xml:space="preserve"> </w:t>
        </w:r>
      </w:ins>
      <w:ins w:id="11" w:author="Craig Parker" w:date="2006-11-16T15:58:00Z">
        <w:r>
          <w:rPr/>
          <w:t>12:0:1</w:t>
        </w:r>
      </w:ins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7:06:00Z</dcterms:created>
  <dc:creator>Linda Quade</dc:creator>
  <dc:description/>
  <dc:language>en-US</dc:language>
  <cp:lastModifiedBy>Craig Parker</cp:lastModifiedBy>
  <dcterms:modified xsi:type="dcterms:W3CDTF">2006-11-16T22:58:00Z</dcterms:modified>
  <cp:revision>5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