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0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Identifier 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899658164"/>
            <w:bookmarkStart w:id="12" w:name="__Fieldmark__0_289965816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899658164"/>
            <w:bookmarkStart w:id="14" w:name="__Fieldmark__1_289965816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899658164"/>
            <w:bookmarkStart w:id="16" w:name="__Fieldmark__2_289965816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to be used to indicate types of identifiers in the context of an adverse event or product problem repor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Concept Cod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Name (print name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>Concept Description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To be determined by the harmonization proces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22:00Z</dcterms:created>
  <dc:creator>Linda Quade</dc:creator>
  <dc:description/>
  <cp:keywords/>
  <dc:language>en-US</dc:language>
  <cp:lastModifiedBy>Mead Walker</cp:lastModifiedBy>
  <dcterms:modified xsi:type="dcterms:W3CDTF">2006-10-03T16:23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