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ember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SR_17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Safety SI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October 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Mead Walke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Vocabulary Domain: Actions Taken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4290278806"/>
            <w:bookmarkStart w:id="12" w:name="__Fieldmark__0_4290278806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4290278806"/>
            <w:bookmarkStart w:id="14" w:name="__Fieldmark__1_4290278806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4290278806"/>
            <w:bookmarkStart w:id="16" w:name="__Fieldmark__2_4290278806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  <w:t>X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This proposal recommends the addition of a vocabulary domain that will be used within an ICSR Revision 2 RMIM.  Specifically, the domain is intended to support the range of values to be used to characterize types of actions taken that are reported in the context of adverse events.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ient Safety SIG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ors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bulary Domain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RI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ors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bulary Doma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velopment of a fully specified RMIM requires designation of appropriate vocabulary domains for included coded attributes.  Currently, the needed vocabulary domain does not exist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adequate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/>
      </w:pPr>
      <w:r>
        <w:rPr/>
        <w:t>It would be possible to simply use one of the more high level existing vocabulary domains, e.g., ActCode.  However, this would not provide any useful guidance to implementer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To provide useful guidance to implementing parties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>
          <w:rFonts w:cs="Arial" w:ascii="Arial" w:hAnsi="Arial"/>
          <w:sz w:val="20"/>
          <w:szCs w:val="20"/>
          <w:u w:val="single"/>
        </w:rPr>
        <w:t>RECOMMENDATION</w:t>
      </w:r>
      <w:r>
        <w:rPr>
          <w:rFonts w:cs="Arial" w:ascii="Arial" w:hAnsi="Arial"/>
          <w:sz w:val="20"/>
          <w:szCs w:val="20"/>
        </w:rPr>
        <w:t>: freeform description of the recommended changes, making reference to the Existing Context as appropriate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ent Concept Code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ncept Code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ncept Name (print name)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color w:val="003366"/>
          <w:sz w:val="20"/>
          <w:szCs w:val="20"/>
        </w:rPr>
      </w:pPr>
      <w:r>
        <w:rPr>
          <w:rFonts w:cs="Arial" w:ascii="Arial" w:hAnsi="Arial"/>
          <w:color w:val="003366"/>
          <w:sz w:val="20"/>
          <w:szCs w:val="20"/>
        </w:rPr>
        <w:tab/>
        <w:t>Concept Description</w:t>
      </w:r>
    </w:p>
    <w:p>
      <w:pPr>
        <w:pStyle w:val="TextBody"/>
        <w:rPr>
          <w:rFonts w:ascii="Arial" w:hAnsi="Arial" w:cs="Arial"/>
          <w:b/>
          <w:b/>
          <w:bCs/>
          <w:color w:val="003366"/>
          <w:sz w:val="22"/>
          <w:szCs w:val="20"/>
          <w:u w:val="single"/>
        </w:rPr>
      </w:pPr>
      <w:r>
        <w:rPr>
          <w:rFonts w:cs="Arial"/>
          <w:b/>
          <w:bCs/>
          <w:color w:val="003366"/>
          <w:sz w:val="22"/>
          <w:szCs w:val="20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Not included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To be determined by the harmonization process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6:50:00Z</dcterms:created>
  <dc:creator>Linda Quade</dc:creator>
  <dc:description/>
  <cp:keywords/>
  <dc:language>en-US</dc:language>
  <cp:lastModifiedBy>Mead Walker</cp:lastModifiedBy>
  <dcterms:modified xsi:type="dcterms:W3CDTF">2006-10-03T16:51:00Z</dcterms:modified>
  <cp:revision>3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