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2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0.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October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ActRelationship TypeCode valu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 Class Model Change</w:t>
              <w:tab/>
              <w:t>X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673473992"/>
            <w:bookmarkStart w:id="11" w:name="__Fieldmark__0_267347399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673473992"/>
            <w:bookmarkStart w:id="13" w:name="__Fieldmark__1_267347399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value to the Value Set/Domain for ActRelationship Type so that it is possible to indicate that an act was carried out as a mitigation of the damage that has been caused to the subject of another act – typically in the context of an adverse event repor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t Safety SI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Relationship.type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Relationship.type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It is important to improve the semantic interoperability of the ICSR RMIMs.  One way to do this is to replace very general act relationship type codes, e.g., “PERT”, with more specific ones.  This proposal introduces an act relationship type code that specifically addresses the notion of “mitigation” that is commonly encountered in adverse event reportin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i/>
          <w:i/>
          <w:szCs w:val="24"/>
        </w:rPr>
      </w:pPr>
      <w:r>
        <w:rPr>
          <w:rStyle w:val="Emphasis"/>
          <w:rFonts w:cs="Arial" w:ascii="Arial" w:hAnsi="Arial"/>
          <w:i w:val="false"/>
          <w:color w:val="000000"/>
        </w:rPr>
        <w:t>ActRelationship.typeCode is a structural code, and the value set used to support that code’s vocabulary domain is specified by HL7.  However, there is no code that currently captures the notion of mitiga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Add a type code value</w:t>
      </w:r>
    </w:p>
    <w:p>
      <w:pPr>
        <w:pStyle w:val="TextBody"/>
        <w:rPr/>
      </w:pPr>
      <w:r>
        <w:rPr/>
      </w:r>
    </w:p>
    <w:p>
      <w:pPr>
        <w:pStyle w:val="TextBody"/>
        <w:rPr/>
      </w:pPr>
      <w:r>
        <w:rPr/>
        <w:t>Adding this type code provides a clear way of expressing the functional requiremen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is the best way to do the job.</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an additional concept and associated code for the Act Relationship vocabulary domain/value set.</w:t>
      </w:r>
    </w:p>
    <w:p>
      <w:pPr>
        <w:pStyle w:val="TextBody"/>
        <w:rPr/>
      </w:pPr>
      <w:r>
        <w:rPr/>
      </w:r>
    </w:p>
    <w:p>
      <w:pPr>
        <w:pStyle w:val="TextBody"/>
        <w:rPr/>
      </w:pPr>
      <w:r>
        <w:rPr/>
        <w:t>Add: MITGT (Mitigation)</w:t>
      </w:r>
    </w:p>
    <w:p>
      <w:pPr>
        <w:pStyle w:val="TextBody"/>
        <w:rPr/>
      </w:pPr>
      <w:r>
        <w:rPr/>
      </w:r>
    </w:p>
    <w:p>
      <w:pPr>
        <w:pStyle w:val="TextBody"/>
        <w:rPr/>
      </w:pPr>
      <w:r>
        <w:rPr/>
        <w:t>Description: A relationship in which the target act is carried out to in order to mitigate a harmful effect attributed to the source act.</w:t>
      </w:r>
    </w:p>
    <w:p>
      <w:pPr>
        <w:pStyle w:val="TextBody"/>
        <w:rPr/>
      </w:pPr>
      <w:r>
        <w:rPr/>
      </w:r>
    </w:p>
    <w:p>
      <w:pPr>
        <w:pStyle w:val="TextBody"/>
        <w:rPr/>
      </w:pPr>
      <w:r>
        <w:rPr/>
        <w:t>This concept will be included within the “abstract value set” ActRelationshipPertain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 proposal provides a straightforward way to meet the requirement.  It builds upon the already created “starts after start of” concep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rPr>
      </w:pPr>
      <w:r>
        <w:rPr>
          <w:b/>
          <w:bCs/>
          <w:sz w:val="22"/>
          <w:u w:val="single"/>
        </w:rPr>
      </w:r>
    </w:p>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2:08:00Z</dcterms:created>
  <dc:creator>Linda Quade</dc:creator>
  <dc:description/>
  <cp:keywords/>
  <dc:language>en-US</dc:language>
  <cp:lastModifiedBy>Mead Walker</cp:lastModifiedBy>
  <dcterms:modified xsi:type="dcterms:W3CDTF">2006-10-15T22:08:00Z</dcterms:modified>
  <cp:revision>2</cp:revision>
  <dc:subject/>
  <dc:title>Recommendation for HL7 RIM Change</dc:title>
</cp:coreProperties>
</file>