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O6-0069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SubBy"/>
            <w:bookmarkEnd w:id="2"/>
            <w:r>
              <w:rPr>
                <w:sz w:val="22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bookmarkStart w:id="3" w:name="Title4"/>
            <w:r>
              <w:rPr>
                <w:sz w:val="22"/>
                <w:szCs w:val="22"/>
              </w:rPr>
              <w:t>Sponsor’s Draft</w:t>
            </w:r>
            <w:bookmarkEnd w:id="3"/>
            <w:r>
              <w:rPr>
                <w:sz w:val="22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ersion 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5 Oct 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Shubhda Roy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b/>
                <w:bCs/>
                <w:sz w:val="22"/>
                <w:szCs w:val="22"/>
              </w:rPr>
              <w:t>TransportationModeEntity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0_1605173630"/>
            <w:bookmarkStart w:id="11" w:name="__Fieldmark__0_160517363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_1605173630"/>
            <w:bookmarkStart w:id="13" w:name="__Fieldmark__1_160517363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2_1605173630"/>
            <w:bookmarkStart w:id="15" w:name="__Fieldmark__2_160517363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3_1605173630"/>
            <w:bookmarkStart w:id="17" w:name="__Fieldmark__3_160517363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ther Vocabulary Change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UMMARY RECOMMENDATION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Create a TransportationModeEntityType value set and coded concepts as child of PlaceEntityType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 OF CONCERNED ORGANIZA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ed 15Oct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_BillableClinicalService CMET 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ISSUE:</w:t>
      </w:r>
    </w:p>
    <w:p>
      <w:pPr>
        <w:pStyle w:val="Footnote"/>
        <w:tabs>
          <w:tab w:val="clear" w:pos="720"/>
          <w:tab w:val="left" w:pos="900" w:leader="none"/>
        </w:tabs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The new committee release of the BillableClinicalService (universal) CMET has an entity InjuryPlace, which may be specified by a code from the PlaceEntityType value set.  These concepts are needed as coded values for the A_BillableClinicalService CMET to indicate the place in which an injury occurs.  There will be other uses as well in FICO. </w:t>
      </w:r>
    </w:p>
    <w:p>
      <w:pPr>
        <w:pStyle w:val="Footnote"/>
        <w:tabs>
          <w:tab w:val="clear" w:pos="720"/>
          <w:tab w:val="left" w:pos="90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note"/>
        <w:tabs>
          <w:tab w:val="clear" w:pos="720"/>
          <w:tab w:val="left" w:pos="900" w:leader="none"/>
        </w:tabs>
        <w:jc w:val="center"/>
        <w:rPr>
          <w:b/>
          <w:b/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drawing>
          <wp:inline distT="0" distB="0" distL="0" distR="0">
            <wp:extent cx="2470785" cy="374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3743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.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URRENT ST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00630" cy="363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PTIONS CONSIDERED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ATIONAL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ECOMMENDATION DETAIL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8" w:name="VocabTemplate"/>
      <w:bookmarkStart w:id="19" w:name="VocabTemplate"/>
      <w:bookmarkEnd w:id="1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 TransportationModeEntityType value set as a child of the PlaceEntityType value set as a sibling to FacilityPlaceType, GeographicPlaceType, and StructuralPlaceType abstract value sets</w:t>
      </w:r>
      <w:r>
        <w:rPr>
          <w:color w:val="00008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PlaceEntity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s of places for EntityClass "PLC"  with codes specifying place that may play or scope a location rol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TransportationMode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s specifying a mode of transportation that may play or scope a rol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AirTransportationMode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s specifying a mode of air transportation that may play or scope a rol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PL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pla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An aircraft with fixed wings and jet or propeller eng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HE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icop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An aircraft with rotating wings and propeller engi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SP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 shi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An aircraft that flies through spa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G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An aircraft with fixed wings but no engine, propelled by air currents alone An aircraft with fixed wings but no engine, propelled by air currents al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GroundTransportationMode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s specifying a mode of ground transportation that may play or scope a rol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: Automob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automobi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: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hicle for personal use, including rental ca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S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vehicles, e.g., 4 wheel drive competitions and car rac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hicle equipped for high speeds and/or specialized maneuvers used in competitive vehicle spor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TAX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hicle retained by a party for transit to a destin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TRU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hicle designed to tow or haul with open bed that can carry enclosed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hicle with enclosed bed that is designed for haul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ICY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cyc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Motorcy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motorcyc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STRM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 motorcyc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OFFM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 road motorcyc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SK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ting foot we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SNOW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wboa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SK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Tr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lroad, subway, light rai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LTR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 Ra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ter trains that are typically powered by electric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FRE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ght tra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s that transport freigh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PASSE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enger tra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s that transport passenge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SUBWA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w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s providing commuter travel in urban settings on underground track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WaterTransportationMode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transport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s specifying a mode of water transportation that may play or scope a rol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FRE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gh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BO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LI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li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SPEED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d bo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JET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 sk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0" w:name="VocabTemplate"/>
      <w:bookmarkStart w:id="21" w:name="VocabTemplate"/>
      <w:bookmarkEnd w:id="21"/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ISCUSSION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CTION ITEMS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&amp;M to implement recommendation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900" w:gutter="0" w:header="720" w:top="776" w:footer="34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/>
    </w:pPr>
    <w:r>
      <w:rPr/>
      <w:t>Recommendation for HL7 Vocabulary Proposal (continued)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5:08:00Z</dcterms:created>
  <dc:creator>Linda Quade</dc:creator>
  <dc:description/>
  <dc:language>en-US</dc:language>
  <cp:lastModifiedBy>Kathleen Connor</cp:lastModifiedBy>
  <cp:lastPrinted>2006-10-14T18:28:00Z</cp:lastPrinted>
  <dcterms:modified xsi:type="dcterms:W3CDTF">2006-10-29T05:08:00Z</dcterms:modified>
  <cp:revision>2</cp:revision>
  <dc:subject/>
  <dc:title>Recommendation for HL7 RIM Change</dc:title>
</cp:coreProperties>
</file>