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Vocabulary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70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color w:val="000080"/>
                <w:sz w:val="22"/>
                <w:szCs w:val="22"/>
              </w:rPr>
              <w:t>MeasurableObservationType.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31369782"/>
            <w:bookmarkStart w:id="12" w:name="__Fieldmark__0_13136978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31369782"/>
            <w:bookmarkStart w:id="14" w:name="__Fieldmark__1_13136978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31369782"/>
            <w:bookmarkStart w:id="16" w:name="__Fieldmark__2_13136978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131369782"/>
            <w:bookmarkStart w:id="18" w:name="__Fieldmark__3_131369782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>
          <w:color w:val="000080"/>
        </w:rPr>
      </w:pPr>
      <w:r>
        <w:rPr>
          <w:color w:val="000080"/>
        </w:rPr>
        <w:t>Create a MeasurableObservationType abstract value set with sample coded concepts that subsumes SimpleMeasurableClinicalObservationTyp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Cover sheet approval pending 2/14 meeting.  FM has reviewed content and informally approved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>
          <w:sz w:val="22"/>
          <w:szCs w:val="22"/>
        </w:rPr>
        <w:t xml:space="preserve">FM needs a act.codes that represent the type of measurement observation performed in non-clinical settings.  This is needed in the A_BillableClinicalService (universal) to specify the type of measurement observation performed on a PlaceActSite.targetSiteCode.  For example, the distance from a work facility PlaceActSite at which an injury occurred during a work-related accident may be measured in miles or in travel time.  If the accident involved a fall, the measure observed would be height from the PlaceActSite to the injury location.  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re currently exists an abstract value set that is a child of ObservationType abstract value set within the Act.code domain, SimpleMeasurableClinicalObservationType. </w:t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680585" cy="242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t>No alternative solutions are know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FM </w:t>
      </w:r>
      <w:r>
        <w:rPr>
          <w:sz w:val="22"/>
          <w:szCs w:val="22"/>
        </w:rPr>
        <w:t>needs a more generic parent for non-clinical use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rFonts w:eastAsia="Arial"/>
          <w:b/>
          <w:bCs/>
          <w:sz w:val="22"/>
          <w:u w:val="single"/>
        </w:rPr>
        <w:t xml:space="preserve"> </w:t>
      </w:r>
    </w:p>
    <w:p>
      <w:pPr>
        <w:pStyle w:val="Normal"/>
        <w:rPr/>
      </w:pPr>
      <w:r>
        <w:rPr/>
        <w:t>Add ABSTRACT VALUE SET-&gt;MeasurableObservationType and representative coded concepts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3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3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DOMAIN-&gt; Act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TRACT VALUE SET-&gt; ObservationType Identifies the kinds of observations that can be perform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: DI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e measurement observ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: HEIG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 measurement observ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: M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 measurement observ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: 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measurement observ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TRACT VALUE SET-&gt; SimpleMeasurableClinicalObservation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of measurement observations typically performed in a clinical (non-lab) setting. E.g. Height, Weight, Blood-pressure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776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560" w:leader="none"/>
      </w:tabs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Vocabulary Proposal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21:36:00Z</dcterms:created>
  <dc:creator>Linda Quade</dc:creator>
  <dc:description/>
  <dc:language>en-US</dc:language>
  <cp:lastModifiedBy>Kathleen Connor</cp:lastModifiedBy>
  <cp:lastPrinted>2006-10-15T19:22:00Z</cp:lastPrinted>
  <dcterms:modified xsi:type="dcterms:W3CDTF">2006-10-28T21:36:00Z</dcterms:modified>
  <cp:revision>2</cp:revision>
  <dc:subject/>
  <dc:title>Recommendation for HL7 RIM Change</dc:title>
</cp:coreProperties>
</file>