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 2006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005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521237876"/>
            <w:bookmarkStart w:id="12" w:name="__Fieldmark__0_252123787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521237876"/>
            <w:bookmarkStart w:id="14" w:name="__Fieldmark__1_252123787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521237876"/>
            <w:bookmarkStart w:id="16" w:name="__Fieldmark__2_252123787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521237876"/>
            <w:bookmarkStart w:id="18" w:name="__Fieldmark__3_2521237876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>
          <w:color w:val="0000FF"/>
        </w:rPr>
        <w:t>Add “administrative review” as a reason for querying a patient’s profi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da item for Review and Approval 9-18-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Domai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ain: PatientProfileQueryReasonCode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inition: Identifies why the patient's profile is being queried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10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3680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A new code is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tient ProfileQueryReasonCode</w:t>
      </w:r>
    </w:p>
    <w:p>
      <w:pPr>
        <w:pStyle w:val="TextBody"/>
        <w:rPr/>
      </w:pPr>
      <w:r>
        <w:rPr/>
      </w:r>
    </w:p>
    <w:p>
      <w:pPr>
        <w:pStyle w:val="Normal"/>
        <w:spacing w:before="240" w:after="0"/>
        <w:ind w:left="720" w:hanging="0"/>
        <w:rPr/>
      </w:pPr>
      <w:r>
        <w:rPr/>
        <w:t>CODED CONCEPT-&gt;Administrative Review</w:t>
      </w:r>
    </w:p>
    <w:p>
      <w:pPr>
        <w:pStyle w:val="Normal"/>
        <w:spacing w:before="240" w:after="0"/>
        <w:ind w:left="720" w:hanging="0"/>
        <w:rPr/>
      </w:pPr>
      <w:r>
        <w:rPr/>
        <w:t>Concept code: ADMREV (administrative review)</w:t>
      </w:r>
    </w:p>
    <w:p>
      <w:pPr>
        <w:pStyle w:val="Normal"/>
        <w:spacing w:before="240" w:after="0"/>
        <w:ind w:left="720" w:hanging="0"/>
        <w:rPr/>
      </w:pPr>
      <w:r>
        <w:rPr/>
        <w:t>Definition:  To evaluate for service authorization, payment, reporting, or performance/outcome measures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52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8:50:00Z</dcterms:created>
  <dc:creator>Linda Quade</dc:creator>
  <dc:description/>
  <dc:language>en-US</dc:language>
  <cp:lastModifiedBy>Kathleen Connor</cp:lastModifiedBy>
  <dcterms:modified xsi:type="dcterms:W3CDTF">2006-10-15T05:08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