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color w:val="FF0000"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CoverageReas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229149985"/>
            <w:bookmarkStart w:id="12" w:name="__Fieldmark__0_122914998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229149985"/>
            <w:bookmarkStart w:id="14" w:name="__Fieldmark__1_122914998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229149985"/>
            <w:bookmarkStart w:id="16" w:name="__Fieldmark__2_122914998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229149985"/>
            <w:bookmarkStart w:id="18" w:name="__Fieldmark__3_122914998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ctCoverageReason abstract value set and representative coded concepts to specify reasons or criteria relating coverage provided under a policy or program.  May be used to convey reasons that apply to coverage limitation or financial participation provisions under the policy or program.  Subsumes current EligibilityActReason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b/>
          <w:b/>
          <w:bCs/>
          <w:sz w:val="22"/>
          <w:szCs w:val="22"/>
        </w:rPr>
      </w:pPr>
      <w:r>
        <w:rPr/>
        <w:t>FICO requires additional act reasons related to coverage limitations and financial participations, e.g., preexisting condition, plan waiting period, restricted to primary care provider, exceeds unit or cost limits per period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drawing>
          <wp:inline distT="0" distB="0" distL="0" distR="0">
            <wp:extent cx="5483225" cy="223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 Domain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t Nam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ActCoverage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New parent abstract value s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s used to specify reasons or criteria relating to coverage provided under a policy or program.  May be used to convey reasons pertaining to coverage contractual provisions, including criteria for eligibility; coverage limitations,  maximums, or exclusions; or financial participation required of covered parti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 EligibilityActReasonC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Exis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es the reason or rational for why a person is eligible for benefits under an insurance policy or program. Examples: A new employee is eligible for health insurance as an employment benefit.  A person meets eligibility criteria for government program coverage based on financial, age or health status. </w:t>
            </w:r>
            <w:r>
              <w:rPr>
                <w:i/>
                <w:color w:val="FF0000"/>
                <w:sz w:val="20"/>
                <w:szCs w:val="20"/>
              </w:rPr>
              <w:t>Note definition corrected for grammar and spell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CoverageEligibility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08" w:dyaOrig="31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4.6pt;height:98.85pt" filled="f" o:ole="">
                  <v:imagedata r:id="rId4" o:title=""/>
                </v:shape>
                <o:OLEObject Type="Embed" ProgID="" ShapeID="ole_rId3" DrawAspect="Content" ObjectID="_1007834304" r:id="rId3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tion: Identifies the reason or rational for why a covered party is eligible for benefits under an insurance policy or program.  Examples:  A new employee is eligible for health insurance as an employment benefit.  A person meets eligibility criteria for government program coverage based on financial, age or health status.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Note definition corrected for grammar and spell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CoverageExclusion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the reason or rationale for coverage of a service or product based on coverage exclusions related the risk of adverse selection by covered pa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include exclusions related to specific services, late enrollment, and preexisting condition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CoverageFinancialParticipation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the reason or rationale for coverage of a service or product based on financial participation responsibilities of the covered par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include out-of-pocket maximums, spend-down requirement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: CoverageLimitation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the reason or rationale for  limitations on the coverage of a service or product based on coverage contract provisions, e.g,. the maximum cost per units; or the maximum number of units per period, which is typically the policy or program effective tim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overageProvider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the reason or rationale for coverage of a service or product based on characteristics of the provider, e.g., contractual relationship to payor, such as in or out-of-network; relationship of the covered party to the provider, e.g., in closed managed care plan, a covered party is assigned a primary care provider who provides primary care services and authorizes referrals and ancillary and non-primary care servic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overageService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the reason or rationale for coverage of a service or product based on clinical efficacy criteria or practices prescribed by the payor, e.g., brand name drugs, formulary, or payor medical appropriateness criteria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5:47:00Z</dcterms:created>
  <dc:creator>Linda Quade</dc:creator>
  <dc:description/>
  <dc:language>en-US</dc:language>
  <cp:lastModifiedBy>Kathleen Connor</cp:lastModifiedBy>
  <dcterms:modified xsi:type="dcterms:W3CDTF">2006-11-19T05:49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101998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KC modified proposals - as approved</vt:lpwstr>
  </property>
</Properties>
</file>