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6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2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0/14/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ActCoverageLimit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2311831916"/>
            <w:bookmarkStart w:id="11" w:name="__Fieldmark__0_2311831916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2311831916"/>
            <w:bookmarkStart w:id="13" w:name="__Fieldmark__1_2311831916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2311831916"/>
            <w:bookmarkStart w:id="15" w:name="__Fieldmark__2_231183191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2311831916"/>
            <w:bookmarkStart w:id="17" w:name="__Fieldmark__3_231183191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Add a new specializable Act.code value set for ActCoverageLimitType with 2 coded concepts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>FM requires a ActCoverageLimitType specializable value set for FICO to convey concepts related to coverage limitations such as the maximum amount paid or maximum number of services/products covered under a policy or program in terms of the covered party’s lifetime or by time period specified with the effective time value.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5483225" cy="257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/>
        <w:t>No supporting codes available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N/A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N/A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Add the following abstract value set to the Act.code vocabulary domain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7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9"/>
        <w:gridCol w:w="772"/>
        <w:gridCol w:w="3297"/>
        <w:gridCol w:w="30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: Domain Nam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nem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 DOMAIN-&gt; ActCod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TRACT VALUE SET-&gt; HL7DefinedActCodes Domai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: ActCoverageLimitTyp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um amount paid or maximum number of services/products covered under the policy or program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LIFEMA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 time maximum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ximum amount paid by payer or covered party; or maximum number of services/products covered under the policy or program during a covered party’s lifetime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PERMA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 maximum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um amount paid by payer or covered party; or maximum number of services/products covered under the policy or program by time period specified by the effective time on the ac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:CoverageTimePeriodTyp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age time period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s representing the time period during which coverage is available; or financial participation requirements are in effec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4:44:00Z</dcterms:created>
  <dc:creator>Linda Quade</dc:creator>
  <dc:description/>
  <dc:language>en-US</dc:language>
  <cp:lastModifiedBy>Craig Parker</cp:lastModifiedBy>
  <dcterms:modified xsi:type="dcterms:W3CDTF">2006-11-17T17:21:00Z</dcterms:modified>
  <cp:revision>4</cp:revision>
  <dc:subject/>
  <dc:title>Recommendation for HL7 RIM Change</dc:title>
</cp:coreProperties>
</file>