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0 Version 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27Oct06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3Oct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Francine Kitche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/>
              <w:t>Create  ActBenefitType</w:t>
            </w:r>
            <w:r>
              <w:rPr>
                <w:sz w:val="22"/>
                <w:szCs w:val="22"/>
              </w:rPr>
              <w:t>Code domai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</w:rPr>
              <w:instrText xml:space="preserve"> FORMCHECKBOX </w:instrText>
            </w:r>
            <w:r>
              <w:rPr>
                <w:sz w:val="20"/>
                <w:szCs w:val="22"/>
              </w:rPr>
              <w:fldChar w:fldCharType="separate"/>
            </w:r>
            <w:bookmarkStart w:id="9" w:name="__Fieldmark__0_1639307353"/>
            <w:bookmarkStart w:id="10" w:name="__Fieldmark__0_1639307353"/>
            <w:bookmarkEnd w:id="10"/>
            <w:r>
              <w:rPr>
                <w:sz w:val="20"/>
                <w:szCs w:val="22"/>
              </w:rPr>
            </w:r>
            <w:r>
              <w:rPr>
                <w:sz w:val="20"/>
                <w:szCs w:val="22"/>
              </w:rPr>
              <w:fldChar w:fldCharType="end"/>
            </w:r>
            <w:r>
              <w:rPr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</w:rPr>
              <w:instrText xml:space="preserve"> FORMCHECKBOX </w:instrText>
            </w:r>
            <w:r>
              <w:rPr>
                <w:sz w:val="20"/>
                <w:szCs w:val="22"/>
              </w:rPr>
              <w:fldChar w:fldCharType="separate"/>
            </w:r>
            <w:bookmarkStart w:id="11" w:name="__Fieldmark__1_1639307353"/>
            <w:bookmarkStart w:id="12" w:name="__Fieldmark__1_1639307353"/>
            <w:bookmarkEnd w:id="12"/>
            <w:r>
              <w:rPr>
                <w:sz w:val="20"/>
                <w:szCs w:val="22"/>
              </w:rPr>
            </w:r>
            <w:r>
              <w:rPr>
                <w:sz w:val="20"/>
                <w:szCs w:val="22"/>
              </w:rPr>
              <w:fldChar w:fldCharType="end"/>
            </w:r>
            <w:r>
              <w:rPr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</w:rPr>
              <w:instrText xml:space="preserve"> FORMCHECKBOX </w:instrText>
            </w:r>
            <w:r>
              <w:rPr>
                <w:sz w:val="20"/>
                <w:szCs w:val="22"/>
              </w:rPr>
              <w:fldChar w:fldCharType="separate"/>
            </w:r>
            <w:bookmarkStart w:id="13" w:name="__Fieldmark__2_1639307353"/>
            <w:bookmarkStart w:id="14" w:name="__Fieldmark__2_1639307353"/>
            <w:bookmarkEnd w:id="14"/>
            <w:r>
              <w:rPr>
                <w:sz w:val="20"/>
                <w:szCs w:val="22"/>
              </w:rPr>
            </w:r>
            <w:r>
              <w:rPr>
                <w:sz w:val="20"/>
                <w:szCs w:val="22"/>
              </w:rPr>
              <w:fldChar w:fldCharType="end"/>
            </w:r>
            <w:r>
              <w:rPr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</w:rPr>
              <w:instrText xml:space="preserve"> FORMCHECKBOX </w:instrText>
            </w:r>
            <w:r>
              <w:rPr>
                <w:sz w:val="20"/>
                <w:szCs w:val="22"/>
              </w:rPr>
              <w:fldChar w:fldCharType="separate"/>
            </w:r>
            <w:bookmarkStart w:id="15" w:name="__Fieldmark__3_1639307353"/>
            <w:bookmarkStart w:id="16" w:name="__Fieldmark__3_1639307353"/>
            <w:bookmarkEnd w:id="16"/>
            <w:r>
              <w:rPr>
                <w:sz w:val="20"/>
                <w:szCs w:val="22"/>
              </w:rPr>
            </w:r>
            <w:r>
              <w:rPr>
                <w:sz w:val="20"/>
                <w:szCs w:val="22"/>
              </w:rPr>
              <w:fldChar w:fldCharType="end"/>
            </w:r>
            <w:r>
              <w:rPr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new domain, ActBenefitTypeCode, as a child of ActCode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OSITION OF CONCERNED ORGANIZA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proved by FM quorum </w:t>
            </w:r>
            <w:r>
              <w:rPr>
                <w:sz w:val="22"/>
                <w:szCs w:val="22"/>
              </w:rPr>
              <w:t>13Oct06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S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ur not-yet-published work on insurance coverage, FM needs to specify benefit types.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CURRENT STATE: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>There is currently nothing in V3 corresponding to this.  The new FICO domain will be published for the first time by FM in the January ballot.</w:t>
      </w:r>
    </w:p>
    <w:p>
      <w:pPr>
        <w:pStyle w:val="Normal"/>
        <w:spacing w:before="24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rPr/>
      </w:pPr>
      <w:r>
        <w:rPr/>
        <w:t>OPTIONS CONSID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lternative is to not support the concept of service type, which is a common coded concept in the healthcare industr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RATION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O needs to specify the types of benefits covered under policies and programs</w:t>
      </w:r>
    </w:p>
    <w:p>
      <w:pPr>
        <w:pStyle w:val="Normal"/>
        <w:rPr/>
      </w:pPr>
      <w:r>
        <w:rPr/>
      </w:r>
    </w:p>
    <w:p>
      <w:pPr>
        <w:pStyle w:val="Footnote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RECOMMENDATION DET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M recommends that the following be added to support that types of codes that need to be collected for HIPAA Eligibility transactions.  Values be added in the ActCode hierarch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highlight w:val="yellow"/>
        </w:rPr>
        <w:t>Add a new domain, ActBenefitTypeCode, as a child of ActEncounterCode, to support other benefit types in addition to medical services, with child domains as listed below.</w:t>
      </w:r>
    </w:p>
    <w:p>
      <w:pPr>
        <w:pStyle w:val="Normal"/>
        <w:numPr>
          <w:ilvl w:val="0"/>
          <w:numId w:val="2"/>
        </w:numPr>
        <w:rPr>
          <w:highlight w:val="green"/>
        </w:rPr>
      </w:pPr>
      <w:r>
        <w:rPr>
          <w:highlight w:val="green"/>
        </w:rPr>
        <w:t>The existing ActMedicalServiceCode becomes a child of the new ActBenefitTypeCode</w:t>
      </w:r>
    </w:p>
    <w:p>
      <w:pPr>
        <w:pStyle w:val="Normal"/>
        <w:numPr>
          <w:ilvl w:val="0"/>
          <w:numId w:val="2"/>
        </w:numPr>
        <w:rPr>
          <w:highlight w:val="cyan"/>
        </w:rPr>
      </w:pPr>
      <w:r>
        <w:rPr>
          <w:highlight w:val="cyan"/>
        </w:rPr>
        <w:t>Add new HL7 coded values for many new coded concepts listed below.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95"/>
        <w:gridCol w:w="888"/>
        <w:gridCol w:w="1092"/>
        <w:gridCol w:w="1620"/>
        <w:gridCol w:w="3348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v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: Domain Nam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n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on/Descrip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EncounterCo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in provides codes that qualify the ActEncounterClass (ENC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ctBenefitTypeCo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Set of codes indicating the type of benefit provided to indemnify for loss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ActVehicleLossBenefitCo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et of codes indicating the type of benefit provided to indemnify for loss or damage of a vehicle – e.g., windshield repair, rental car, automotive body work, engine work, replacement cos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ActStructuralLoss BenefitTypeCo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Set of codes indicating the type of benefit provided to indemnify for a structural damage or loss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ActIncomeLossBenefitTypeCo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et of codes indicating the type of benefit provided to indemnify against income loss due to disability or unemploy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ActLiabilityLossBenefitTypeCo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et of codes indicating the type of benefit provided to indemnify against a loss for which the covered party is liabl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ins w:id="0" w:author="Craig Parker" w:date="2006-11-16T17:44:00Z">
              <w:r>
                <w:rPr>
                  <w:sz w:val="20"/>
                  <w:szCs w:val="20"/>
                  <w:highlight w:val="green"/>
                </w:rPr>
                <w:t>4</w:t>
              </w:r>
            </w:ins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ins w:id="1" w:author="Craig Parker" w:date="2006-11-16T17:44:00Z">
              <w:r>
                <w:rPr>
                  <w:sz w:val="20"/>
                  <w:szCs w:val="20"/>
                  <w:highlight w:val="green"/>
                </w:rPr>
                <w:t>ActHealth</w:t>
              </w:r>
            </w:ins>
            <w:ins w:id="2" w:author="Craig Parker" w:date="2006-11-16T17:46:00Z">
              <w:r>
                <w:rPr>
                  <w:sz w:val="20"/>
                  <w:szCs w:val="20"/>
                  <w:highlight w:val="green"/>
                </w:rPr>
                <w:t>care</w:t>
              </w:r>
            </w:ins>
            <w:ins w:id="3" w:author="Craig Parker" w:date="2006-11-16T17:44:00Z">
              <w:r>
                <w:rPr>
                  <w:sz w:val="20"/>
                  <w:szCs w:val="20"/>
                  <w:highlight w:val="green"/>
                </w:rPr>
                <w:t>BenefitTypeCode</w:t>
              </w:r>
            </w:ins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ins w:id="4" w:author="Craig Parker" w:date="2006-11-16T17:45:00Z">
              <w:r>
                <w:rPr>
                  <w:sz w:val="20"/>
                  <w:szCs w:val="20"/>
                  <w:highlight w:val="green"/>
                </w:rPr>
                <w:t>3</w:t>
              </w:r>
            </w:ins>
            <w:del w:id="5" w:author="Craig Parker" w:date="2006-11-16T17:45:00Z">
              <w:r>
                <w:rPr>
                  <w:sz w:val="20"/>
                  <w:szCs w:val="20"/>
                  <w:highlight w:val="green"/>
                </w:rPr>
                <w:delText>4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Act</w:t>
            </w:r>
            <w:del w:id="6" w:author="Craig Parker" w:date="2006-11-16T17:30:00Z">
              <w:r>
                <w:rPr>
                  <w:sz w:val="20"/>
                  <w:szCs w:val="20"/>
                  <w:highlight w:val="green"/>
                </w:rPr>
                <w:delText>Medical</w:delText>
              </w:r>
            </w:del>
            <w:r>
              <w:rPr>
                <w:sz w:val="20"/>
                <w:szCs w:val="20"/>
                <w:highlight w:val="green"/>
              </w:rPr>
              <w:t>ServiceCo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&lt;move existing domain&gt;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ins w:id="7" w:author="Craig Parker" w:date="2006-11-16T17:45:00Z">
              <w:r>
                <w:rPr>
                  <w:color w:val="000000"/>
                  <w:sz w:val="16"/>
                  <w:szCs w:val="16"/>
                </w:rPr>
                <w:t>4</w:t>
              </w:r>
            </w:ins>
            <w:del w:id="8" w:author="Craig Parker" w:date="2006-11-16T17:45:00Z">
              <w:r>
                <w:rPr>
                  <w:color w:val="000000"/>
                  <w:sz w:val="16"/>
                  <w:szCs w:val="16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ALC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ernative Level of C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Alternate Level of Care to a patient in an acute bed. Patient is waiting for placement in a long-term care facility and is unable to return home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ins w:id="9" w:author="Craig Parker" w:date="2006-11-16T17:45:00Z">
              <w:r>
                <w:rPr>
                  <w:color w:val="000000"/>
                  <w:sz w:val="16"/>
                  <w:szCs w:val="16"/>
                </w:rPr>
                <w:t>4</w:t>
              </w:r>
            </w:ins>
            <w:del w:id="10" w:author="Craig Parker" w:date="2006-11-16T17:45:00Z">
              <w:r>
                <w:rPr>
                  <w:color w:val="000000"/>
                  <w:sz w:val="16"/>
                  <w:szCs w:val="16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CARD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00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iolog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diagnosis and treatment of diseases and disorders affecting the hear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ins w:id="11" w:author="Craig Parker" w:date="2006-11-16T17:45:00Z">
              <w:r>
                <w:rPr>
                  <w:color w:val="000000"/>
                  <w:sz w:val="16"/>
                  <w:szCs w:val="16"/>
                </w:rPr>
                <w:t>4</w:t>
              </w:r>
            </w:ins>
            <w:del w:id="12" w:author="Craig Parker" w:date="2006-11-16T17:45:00Z">
              <w:r>
                <w:rPr>
                  <w:color w:val="000000"/>
                  <w:sz w:val="16"/>
                  <w:szCs w:val="16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CHR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oni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recurring care for chronic illness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ins w:id="13" w:author="Craig Parker" w:date="2006-11-16T17:45:00Z">
              <w:r>
                <w:rPr>
                  <w:color w:val="000000"/>
                  <w:sz w:val="16"/>
                  <w:szCs w:val="16"/>
                </w:rPr>
                <w:t>4</w:t>
              </w:r>
            </w:ins>
            <w:del w:id="14" w:author="Craig Parker" w:date="2006-11-16T17:45:00Z">
              <w:r>
                <w:rPr>
                  <w:color w:val="000000"/>
                  <w:sz w:val="16"/>
                  <w:szCs w:val="16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DNTL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T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nt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treatment for oral health and/or dental surgery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ins w:id="15" w:author="Craig Parker" w:date="2006-11-16T17:45:00Z">
              <w:r>
                <w:rPr>
                  <w:color w:val="000000"/>
                  <w:sz w:val="16"/>
                  <w:szCs w:val="16"/>
                </w:rPr>
                <w:t>4</w:t>
              </w:r>
            </w:ins>
            <w:del w:id="16" w:author="Craig Parker" w:date="2006-11-16T17:45:00Z">
              <w:r>
                <w:rPr>
                  <w:color w:val="000000"/>
                  <w:sz w:val="16"/>
                  <w:szCs w:val="16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DRGRHB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GRH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g Rehab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treatment for drug abuse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ins w:id="17" w:author="Craig Parker" w:date="2006-11-16T17:45:00Z">
              <w:r>
                <w:rPr>
                  <w:color w:val="000000"/>
                  <w:sz w:val="16"/>
                  <w:szCs w:val="16"/>
                </w:rPr>
                <w:t>4</w:t>
              </w:r>
            </w:ins>
            <w:del w:id="18" w:author="Craig Parker" w:date="2006-11-16T17:45:00Z">
              <w:r>
                <w:rPr>
                  <w:color w:val="000000"/>
                  <w:sz w:val="16"/>
                  <w:szCs w:val="16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GENRL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99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R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r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eral care performed by a general practitioner or family doctor as a responsible provider for a patient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ins w:id="19" w:author="Craig Parker" w:date="2006-11-16T17:45:00Z">
              <w:r>
                <w:rPr>
                  <w:color w:val="000000"/>
                  <w:sz w:val="16"/>
                  <w:szCs w:val="16"/>
                </w:rPr>
                <w:t>4</w:t>
              </w:r>
            </w:ins>
            <w:del w:id="20" w:author="Craig Parker" w:date="2006-11-16T17:45:00Z">
              <w:r>
                <w:rPr>
                  <w:color w:val="000000"/>
                  <w:sz w:val="16"/>
                  <w:szCs w:val="16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MED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diagnostic and/or therapeutic treatment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ins w:id="21" w:author="Craig Parker" w:date="2006-11-16T17:45:00Z">
              <w:r>
                <w:rPr>
                  <w:color w:val="000000"/>
                  <w:sz w:val="16"/>
                  <w:szCs w:val="16"/>
                </w:rPr>
                <w:t>4</w:t>
              </w:r>
            </w:ins>
            <w:del w:id="22" w:author="Craig Parker" w:date="2006-11-16T17:45:00Z">
              <w:r>
                <w:rPr>
                  <w:color w:val="000000"/>
                  <w:sz w:val="16"/>
                  <w:szCs w:val="16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OBS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stetric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care of women during pregnancy, childbirth and immediate postpartum period. Also known as Maternity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ins w:id="23" w:author="Craig Parker" w:date="2006-11-16T17:45:00Z">
              <w:r>
                <w:rPr>
                  <w:color w:val="000000"/>
                  <w:sz w:val="16"/>
                  <w:szCs w:val="16"/>
                </w:rPr>
                <w:t>4</w:t>
              </w:r>
            </w:ins>
            <w:del w:id="24" w:author="Craig Parker" w:date="2006-11-16T17:45:00Z">
              <w:r>
                <w:rPr>
                  <w:color w:val="000000"/>
                  <w:sz w:val="16"/>
                  <w:szCs w:val="16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ONC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colog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treatment and/or diagnosis related to tumors and/or cancer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ins w:id="25" w:author="Craig Parker" w:date="2006-11-16T17:45:00Z">
              <w:r>
                <w:rPr>
                  <w:color w:val="000000"/>
                  <w:sz w:val="16"/>
                  <w:szCs w:val="16"/>
                </w:rPr>
                <w:t>4</w:t>
              </w:r>
            </w:ins>
            <w:del w:id="26" w:author="Craig Parker" w:date="2006-11-16T17:45:00Z">
              <w:r>
                <w:rPr>
                  <w:color w:val="000000"/>
                  <w:sz w:val="16"/>
                  <w:szCs w:val="16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PALL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liativ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care for patients who are living or dying from an advanced illness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ins w:id="27" w:author="Craig Parker" w:date="2006-11-16T17:45:00Z">
              <w:r>
                <w:rPr>
                  <w:color w:val="000000"/>
                  <w:sz w:val="16"/>
                  <w:szCs w:val="16"/>
                </w:rPr>
                <w:t>4</w:t>
              </w:r>
            </w:ins>
            <w:del w:id="28" w:author="Craig Parker" w:date="2006-11-16T17:45:00Z">
              <w:r>
                <w:rPr>
                  <w:color w:val="000000"/>
                  <w:sz w:val="16"/>
                  <w:szCs w:val="16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PED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iatric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diagnosis and treatment of diseases and disorders affecting children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ins w:id="29" w:author="Craig Parker" w:date="2006-11-16T17:45:00Z">
              <w:r>
                <w:rPr>
                  <w:color w:val="000000"/>
                  <w:sz w:val="16"/>
                  <w:szCs w:val="16"/>
                </w:rPr>
                <w:t>4</w:t>
              </w:r>
            </w:ins>
            <w:del w:id="30" w:author="Craig Parker" w:date="2006-11-16T17:45:00Z">
              <w:r>
                <w:rPr>
                  <w:color w:val="000000"/>
                  <w:sz w:val="16"/>
                  <w:szCs w:val="16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PHAR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99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armaceut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armaceutical care performed by a pharmacist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ins w:id="31" w:author="Craig Parker" w:date="2006-11-16T17:45:00Z">
              <w:r>
                <w:rPr>
                  <w:color w:val="000000"/>
                  <w:sz w:val="16"/>
                  <w:szCs w:val="16"/>
                </w:rPr>
                <w:t>4</w:t>
              </w:r>
            </w:ins>
            <w:del w:id="32" w:author="Craig Parker" w:date="2006-11-16T17:45:00Z">
              <w:r>
                <w:rPr>
                  <w:color w:val="000000"/>
                  <w:sz w:val="16"/>
                  <w:szCs w:val="16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PHYRHB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YRH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hysical Rehab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treatment for physical injury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ins w:id="33" w:author="Craig Parker" w:date="2006-11-16T17:45:00Z">
              <w:r>
                <w:rPr>
                  <w:color w:val="000000"/>
                  <w:sz w:val="16"/>
                  <w:szCs w:val="16"/>
                </w:rPr>
                <w:t>4</w:t>
              </w:r>
            </w:ins>
            <w:del w:id="34" w:author="Craig Parker" w:date="2006-11-16T17:45:00Z">
              <w:r>
                <w:rPr>
                  <w:color w:val="000000"/>
                  <w:sz w:val="16"/>
                  <w:szCs w:val="16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PSYCH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ychiatri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treatment of psychiatric disorder relating to mental illness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ins w:id="35" w:author="Craig Parker" w:date="2006-11-16T17:45:00Z">
              <w:r>
                <w:rPr>
                  <w:color w:val="000000"/>
                  <w:sz w:val="16"/>
                  <w:szCs w:val="16"/>
                </w:rPr>
                <w:t>4</w:t>
              </w:r>
            </w:ins>
            <w:del w:id="36" w:author="Craig Parker" w:date="2006-11-16T17:45:00Z">
              <w:r>
                <w:rPr>
                  <w:color w:val="000000"/>
                  <w:sz w:val="16"/>
                  <w:szCs w:val="16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      </w:t>
            </w:r>
            <w:r>
              <w:rPr>
                <w:color w:val="000000"/>
                <w:sz w:val="16"/>
                <w:szCs w:val="16"/>
              </w:rPr>
              <w:t xml:space="preserve">L:  (SURG)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4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g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ision of surgical treatment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37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38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onsult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Provision of 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expert advice in a particular area of expertise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39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40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X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gnostic X-Ra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X-Ray taken for diagnostic imaging purpos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41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42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X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gnostic Lab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Lab test(s) taken for diagnostic purpos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43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44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adiation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  <w:lang w:val="en"/>
              </w:rPr>
              <w:t xml:space="preserve">the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medical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use of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ionizing radiation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as part of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cancer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treatment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to control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malignant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cells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45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46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nesthesi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  <w:lang w:val="en"/>
              </w:rPr>
              <w:t xml:space="preserve">the process of blocking the perception of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pain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and other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sensations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47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48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urgical Assistanc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assistance to the surge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49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50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Other Med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Medical service not included in other coded concep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51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52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Blood Charg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Charges for the use of blood produc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53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54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UD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Used Durable Medical Equipm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Re-use of durable 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machinery designed to aid in the diagnosis or treatment of medical problems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55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56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M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urable Medical Equipment Purchas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Purchase of new durable 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machinery designed to aid in the diagnosis or treatment of medical problems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57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58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M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lternate Method Dialysi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  <w:lang w:val="en"/>
              </w:rPr>
              <w:t xml:space="preserve">Alternate methods of artificial replacement for lost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kidney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function due to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renal failure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>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59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60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R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hronic Renal Disease (CRD) Equipm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  <w:lang w:val="en"/>
              </w:rPr>
              <w:t xml:space="preserve">progressive loss of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renal function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over a period of months or year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61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62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e-Admission Testin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Diagnostic lab testing performed prior to admission, usually for surgery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63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64" w:author="Craig Parker" w:date="2006-11-16T17:45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M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urable Medical Equipment Rent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Rental of new durable 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machinery designed to aid in the diagnosis or treatment of medical problems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65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66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N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neumonia Vaccin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An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antigenic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preparation used to establish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immunity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to </w:t>
            </w:r>
            <w:r>
              <w:rPr>
                <w:bCs/>
                <w:sz w:val="18"/>
                <w:szCs w:val="18"/>
                <w:highlight w:val="cyan"/>
              </w:rPr>
              <w:t xml:space="preserve">Pneumonia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67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68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2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econd Surgical Opin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Provision of a </w:t>
            </w:r>
            <w:r>
              <w:rPr>
                <w:bCs/>
                <w:sz w:val="18"/>
                <w:szCs w:val="18"/>
                <w:highlight w:val="cyan"/>
              </w:rPr>
              <w:t>Second Surgical Opin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69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70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3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Third Surgical Opin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Provision of a </w:t>
            </w:r>
            <w:r>
              <w:rPr>
                <w:bCs/>
                <w:sz w:val="18"/>
                <w:szCs w:val="18"/>
                <w:highlight w:val="cyan"/>
              </w:rPr>
              <w:t>Third Surgical Opin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71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72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X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gnostic Dent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a diagnostic dental procedu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73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74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eriodontic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 xml:space="preserve">Treatment of diseases of the 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supporting structures of the teeth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75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76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E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estorative Dent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S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ervice to restore function and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morphology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when tooth structure has been lost due to decay or fracture or to improve the esthetics of the tooth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77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78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E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ndodontic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Treatment for problems of the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tooth pulp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and tissues surrounding the root of a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tooth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79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80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MAX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xillofacial Prosthetic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xillofacial Prosthetic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81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82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Adjunctive Dental Servic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Adjunctive Dental Servic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83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84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Physical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Physical Therapy Servic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85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86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Naturopathi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Naturopathic Office Visi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87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88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Chiropractic Office Visi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Chiropractic Office Visi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89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90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Dental Crown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Dental Crown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91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92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Dental Accid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Dental Accident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93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94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Orthodontic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  <w:lang w:val="en"/>
              </w:rPr>
              <w:t>treatment o</w:t>
            </w:r>
            <w:r>
              <w:rPr>
                <w:bCs/>
                <w:sz w:val="18"/>
                <w:szCs w:val="18"/>
                <w:highlight w:val="cyan"/>
                <w:lang w:val="en"/>
              </w:rPr>
              <w:t>f dental misalign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95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96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Prosthodontic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  <w:lang w:val="en"/>
              </w:rPr>
              <w:t>The restoration of oral function by creating prostheses and restorations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97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98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Oral Surger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Surgery of the mouth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99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00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bCs/>
                <w:color w:val="000000"/>
                <w:sz w:val="18"/>
                <w:szCs w:val="18"/>
                <w:highlight w:val="cyan"/>
              </w:rPr>
              <w:t>Routine (Preventive) Dent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Regular preventative tooth cleaning, exams, or X-Rays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01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02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R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me Health Prescription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me Health Prescription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03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04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me Health Visi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me Health Visi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05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06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c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ce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07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08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ES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espite C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espite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09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10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/Institutional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11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12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In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Inpatient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13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14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Room and Boar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Room and Board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15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16" w:author="Craig Parker" w:date="2006-11-16T17:46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Out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Outpatient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17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18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Emergency Accid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Emergency Accident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19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20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E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Emergency Med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Emergency Medical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21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22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OSAMBS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Ambulatory Surg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ospital - Ambulatory Surgical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23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24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LT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Long Term C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Long Term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25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26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IV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-vitro Fertiliz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-vitro Fertiliza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27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28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M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RI/CAT Sca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RI/CAT Sca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29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30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onor Procedur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onor Procedur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31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32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cupunctu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cupunctu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33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34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N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ewborn C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ewborn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35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36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atholog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atholog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37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38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M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moking Cess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moking Cessa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39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40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WB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Well Baby C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Well Baby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41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42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ternit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ternit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43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44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Transplan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Transplan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45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46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udiology Exa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udiology Exam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47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48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I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halation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halation Therap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49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50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X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gnostic Med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gnostic Medical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51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52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D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ivate Duty Nursin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ivate Duty Nursing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53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54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sthetic Devic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sthetic Devic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55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56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lysi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A</w:t>
            </w:r>
            <w:r>
              <w:rPr>
                <w:sz w:val="20"/>
                <w:szCs w:val="20"/>
                <w:highlight w:val="cyan"/>
                <w:lang w:val="en"/>
              </w:rPr>
              <w:t xml:space="preserve">rtificial replacement for lost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kidney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 xml:space="preserve"> function due to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highlight w:val="cyan"/>
                  <w:u w:val="none"/>
                  <w:lang w:val="en"/>
                </w:rPr>
                <w:t>renal failure</w:t>
              </w:r>
            </w:hyperlink>
            <w:r>
              <w:rPr>
                <w:sz w:val="20"/>
                <w:szCs w:val="20"/>
                <w:highlight w:val="cyan"/>
                <w:lang w:val="en"/>
              </w:rPr>
              <w:t>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57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58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OT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Otological Exa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Otological Exam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59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60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HE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hemo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hemotherap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61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62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LLR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llergy Testin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llergy Testing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63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64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I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mmunization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mmunization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65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66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P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outine Phys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outine Physical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67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68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FA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Family Plannin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Family Planning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69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70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I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fertilit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fertility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71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72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B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bor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bor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73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74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ID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IDS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75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76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E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mergency Servic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mergency Servic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77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78" w:author="Craig Parker" w:date="2006-11-16T17:47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ance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ancer diagnosis and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79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80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harmac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harmac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81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82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FSR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Free Standing Prescription Dru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Free Standing Prescription Drug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83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84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MOR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il Order Prescription Dru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il Order Prescription Drug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85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86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BNR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Brand Name Prescription Dru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Brand Name Prescription Drug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87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88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GENR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Generic Prescription Dru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Generic Prescription Drug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89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90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odiatr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gnosis and treatment of conditions of the fee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91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92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O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odiatry - Office Visi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odiatry - Office Visi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93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94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OD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odiatry - Nursing Home Visi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odiatry - Nursing Home Visit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95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96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97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198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nesthesiologis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nesthesiologist servic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199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00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FOF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Offic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Offic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01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02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FIN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In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Inpati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03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04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F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Out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Outpati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05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06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F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Nursing Hom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Nursing Hom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07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08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FSN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Skilled Nursing Facilit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Skilled Nursing Facilit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09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10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ROFH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Hom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rofessional (Physician) Visit - Hom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11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12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S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sychiatri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sychiatric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13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14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S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sychiatric - Room and Boar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sychiatric - Room and Board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15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16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S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sycho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sychotherap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17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18" w:author="Craig Parker" w:date="2006-11-16T17:48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SIN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Psychiatric - In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Psychiatric - Inpati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19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20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S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Psychiatric - Out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Psychiatric - Outpati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21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22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EH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ehabilit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ehabilita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23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24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E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ehabilitation - Room and Boar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Rehabilitation - Room and Board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25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26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EIN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Rehabilitation - In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Rehabilitation - Inpati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27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28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RE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Rehabilitation - Outpati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  <w:lang w:val="fr-FR"/>
              </w:rPr>
            </w:pPr>
            <w:r>
              <w:rPr>
                <w:bCs/>
                <w:sz w:val="18"/>
                <w:szCs w:val="18"/>
                <w:highlight w:val="cyan"/>
                <w:lang w:val="fr-FR"/>
              </w:rPr>
              <w:t>Rehabilitation - Outpati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29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30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Occupational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Occupational Therap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31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32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HYSM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hysical Medicin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hysical Medicin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33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34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peech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peech Therap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35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36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killed Nursing C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killed Nursing Car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37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38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N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killed Nursing Care - Room and Boar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killed Nursing Care - Room and Board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39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40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ubstance Abus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ubstance Abus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41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42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L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lcoholis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lcoholism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ins w:id="243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t>4</w:t>
              </w:r>
            </w:ins>
            <w:del w:id="244" w:author="Craig Parker" w:date="2006-11-16T17:50:00Z">
              <w:r>
                <w:rPr>
                  <w:color w:val="000000"/>
                  <w:sz w:val="16"/>
                  <w:szCs w:val="16"/>
                  <w:highlight w:val="cyan"/>
                </w:rPr>
                <w:delText>5</w:delText>
              </w:r>
            </w:del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rug Addic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rug Addiction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V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Vision (Optometry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Vision (Optometry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VF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Fram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  <w:highlight w:val="cyan"/>
              </w:rPr>
              <w:t>Eyeglass Fram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VR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Vision Routine Exa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Vision Routine Exam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VL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Lens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  <w:highlight w:val="cyan"/>
              </w:rPr>
              <w:t>Eyeglass or contact lens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NNPH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onmedically Necessary Physic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onmedically Necessary Physical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ED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xperimental Drug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xperimental Drug Therap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dependent Medical Evalu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dependent Medical Evalua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SYCH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artial Hospitalization (Psychiatric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artial Hospitalization (Psychiatric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SYCHD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ay Care (Psychiatric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ay Care (Psychiatric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OG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ognitive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ognitive Therap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MA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ssage Therap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assage Therapy for medical reason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UL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ulmonary Rehabilit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ulmonary Rehabilita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ARD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ardiac Rehabilit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ardiac Rehabilita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P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Pediatri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iagnosis and treatment of childhood condition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NUR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urser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urser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ki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  <w:highlight w:val="cyan"/>
              </w:rPr>
              <w:t>Diagnosis and treatment of  the Ski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OR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Orthopedi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Orthopedic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ardia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ardiac system diagnosis and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LYM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Lymphatic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Lymphatic system diagnosis and 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GAS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Gastrointestin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Gastrointestinal  system diagnosis and 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E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ndocrin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ndocrine system diagnosis and  treat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NE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eurolog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Neurolog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E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y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8"/>
                <w:szCs w:val="18"/>
                <w:highlight w:val="cyan"/>
              </w:rPr>
              <w:t>Diagnosis and treatment of medical conditions of the ey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  <w:highlight w:val="cyan"/>
              </w:rPr>
            </w:pPr>
            <w:r>
              <w:rPr>
                <w:color w:val="FFFFFF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INV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vasive Procedur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Invasive Procedure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  <w:t>ActNonMedicalServiceCod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S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Social Work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help with social problem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MR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Medically Related Transport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transportation for medical reason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A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Air Transport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air transportation, e.g., helicopter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Cabulanc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service of a cabulanc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LAM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Licensed Ambulanc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service of a licensed ambulanc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HAB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Habilit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Assisting a differently abled person with the activities of daily living, e.g., bathing, clothing, toilet, house keeping, cooking, etc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DEL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Delivered Meal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rovision of delivered meals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ENVAD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  <w:highlight w:val="cyan"/>
              </w:rPr>
              <w:t>Environmental Adjustmen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Physical changes, e.g., ramps for wheelchairs, modification of work and living space for differently abl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DISCUSSION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Heading1"/>
        <w:rPr/>
      </w:pPr>
      <w:r>
        <w:rPr/>
        <w:t>ACTION ITEMS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&amp;M to implement recommendatio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RESOLUTION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jc w:val="left"/>
        <w:rPr>
          <w:rFonts w:ascii="Times New Roman" w:hAnsi="Times New Roman" w:cs="Times New Roman"/>
          <w:color w:val="993366"/>
          <w:sz w:val="20"/>
          <w:szCs w:val="20"/>
          <w:ins w:id="246" w:author="Craig Parker" w:date="2006-11-16T17:48:00Z"/>
        </w:rPr>
      </w:pPr>
      <w:ins w:id="245" w:author="Craig Parker" w:date="2006-11-16T17:48:00Z">
        <w:r>
          <w:rPr>
            <w:rFonts w:cs="Times New Roman"/>
            <w:color w:val="993366"/>
            <w:sz w:val="20"/>
            <w:szCs w:val="20"/>
          </w:rPr>
        </w:r>
      </w:ins>
    </w:p>
    <w:p>
      <w:pPr>
        <w:pStyle w:val="Normal"/>
        <w:jc w:val="left"/>
        <w:rPr>
          <w:color w:val="993366"/>
          <w:sz w:val="20"/>
          <w:szCs w:val="20"/>
          <w:ins w:id="248" w:author="Craig Parker" w:date="2006-11-16T17:50:00Z"/>
        </w:rPr>
      </w:pPr>
      <w:ins w:id="247" w:author="Craig Parker" w:date="2006-11-16T17:48:00Z">
        <w:r>
          <w:rPr>
            <w:color w:val="993366"/>
            <w:sz w:val="20"/>
            <w:szCs w:val="20"/>
          </w:rPr>
          <w:t>Francine/Lloyd 10:1:1</w:t>
        </w:r>
      </w:ins>
    </w:p>
    <w:p>
      <w:pPr>
        <w:pStyle w:val="Normal"/>
        <w:jc w:val="left"/>
        <w:rPr>
          <w:color w:val="993366"/>
          <w:sz w:val="20"/>
          <w:szCs w:val="20"/>
          <w:ins w:id="250" w:author="Craig Parker" w:date="2006-11-21T11:27:00Z"/>
        </w:rPr>
      </w:pPr>
      <w:ins w:id="249" w:author="Craig Parker" w:date="2006-11-16T17:50:00Z">
        <w:r>
          <w:rPr>
            <w:color w:val="993366"/>
            <w:sz w:val="20"/>
            <w:szCs w:val="20"/>
          </w:rPr>
          <w:t>Get revisions from Francine</w:t>
        </w:r>
      </w:ins>
    </w:p>
    <w:p>
      <w:pPr>
        <w:pStyle w:val="Normal"/>
        <w:jc w:val="left"/>
        <w:rPr>
          <w:color w:val="993366"/>
          <w:sz w:val="20"/>
          <w:szCs w:val="20"/>
          <w:ins w:id="252" w:author="Craig Parker" w:date="2006-11-21T11:27:00Z"/>
        </w:rPr>
      </w:pPr>
      <w:ins w:id="251" w:author="Craig Parker" w:date="2006-11-21T11:27:00Z">
        <w:r>
          <w:rPr>
            <w:color w:val="993366"/>
            <w:sz w:val="20"/>
            <w:szCs w:val="20"/>
          </w:rPr>
        </w:r>
      </w:ins>
    </w:p>
    <w:p>
      <w:pPr>
        <w:pStyle w:val="Normal"/>
        <w:jc w:val="left"/>
        <w:rPr>
          <w:color w:val="993366"/>
          <w:sz w:val="20"/>
          <w:szCs w:val="20"/>
          <w:ins w:id="254" w:author="Craig Parker" w:date="2006-11-21T11:27:00Z"/>
        </w:rPr>
      </w:pPr>
      <w:ins w:id="253" w:author="Craig Parker" w:date="2006-11-21T11:27:00Z">
        <w:r>
          <w:rPr>
            <w:color w:val="993366"/>
            <w:sz w:val="20"/>
            <w:szCs w:val="20"/>
          </w:rPr>
          <w:t>See:</w:t>
        </w:r>
      </w:ins>
    </w:p>
    <w:p>
      <w:pPr>
        <w:pStyle w:val="Normal"/>
        <w:jc w:val="left"/>
        <w:rPr>
          <w:color w:val="993366"/>
          <w:sz w:val="20"/>
          <w:szCs w:val="20"/>
        </w:rPr>
      </w:pPr>
      <w:ins w:id="255" w:author="Craig Parker" w:date="2006-11-21T11:27:00Z">
        <w:r>
          <w:rPr>
            <w:color w:val="993366"/>
            <w:sz w:val="20"/>
            <w:szCs w:val="20"/>
          </w:rPr>
          <w:t>FM Vocabulary Request CO6-0060 ActBenefitTypeCode 17Nov06.doc</w:t>
        </w:r>
      </w:ins>
    </w:p>
    <w:sectPr>
      <w:headerReference w:type="default" r:id="rId20"/>
      <w:headerReference w:type="first" r:id="rId21"/>
      <w:footerReference w:type="default" r:id="rId22"/>
      <w:footerReference w:type="first" r:id="rId23"/>
      <w:footnotePr>
        <w:numFmt w:val="decimal"/>
      </w:footnotePr>
      <w:type w:val="nextPage"/>
      <w:pgSz w:w="12240" w:h="15840"/>
      <w:pgMar w:left="1800" w:right="900" w:gutter="0" w:header="720" w:top="776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Medicine" TargetMode="External"/><Relationship Id="rId3" Type="http://schemas.openxmlformats.org/officeDocument/2006/relationships/hyperlink" Target="http://en.wikipedia.org/wiki/Ionizing_radiation" TargetMode="External"/><Relationship Id="rId4" Type="http://schemas.openxmlformats.org/officeDocument/2006/relationships/hyperlink" Target="http://en.wikipedia.org/wiki/Cancer" TargetMode="External"/><Relationship Id="rId5" Type="http://schemas.openxmlformats.org/officeDocument/2006/relationships/hyperlink" Target="http://en.wikipedia.org/wiki/Oncology" TargetMode="External"/><Relationship Id="rId6" Type="http://schemas.openxmlformats.org/officeDocument/2006/relationships/hyperlink" Target="http://en.wikipedia.org/wiki/Malignant" TargetMode="External"/><Relationship Id="rId7" Type="http://schemas.openxmlformats.org/officeDocument/2006/relationships/hyperlink" Target="http://en.wikipedia.org/wiki/Cell_(biology)" TargetMode="External"/><Relationship Id="rId8" Type="http://schemas.openxmlformats.org/officeDocument/2006/relationships/hyperlink" Target="http://en.wikipedia.org/wiki/Pain" TargetMode="External"/><Relationship Id="rId9" Type="http://schemas.openxmlformats.org/officeDocument/2006/relationships/hyperlink" Target="http://en.wikipedia.org/wiki/Sensation" TargetMode="External"/><Relationship Id="rId10" Type="http://schemas.openxmlformats.org/officeDocument/2006/relationships/hyperlink" Target="http://en.wikipedia.org/wiki/Kidney" TargetMode="External"/><Relationship Id="rId11" Type="http://schemas.openxmlformats.org/officeDocument/2006/relationships/hyperlink" Target="http://en.wikipedia.org/wiki/Renal_failure" TargetMode="External"/><Relationship Id="rId12" Type="http://schemas.openxmlformats.org/officeDocument/2006/relationships/hyperlink" Target="http://en.wikipedia.org/wiki/Renal_function" TargetMode="External"/><Relationship Id="rId13" Type="http://schemas.openxmlformats.org/officeDocument/2006/relationships/hyperlink" Target="http://en.wikipedia.org/wiki/Antigen" TargetMode="External"/><Relationship Id="rId14" Type="http://schemas.openxmlformats.org/officeDocument/2006/relationships/hyperlink" Target="http://en.wikipedia.org/wiki/Immunity_(medical)" TargetMode="External"/><Relationship Id="rId15" Type="http://schemas.openxmlformats.org/officeDocument/2006/relationships/hyperlink" Target="http://en.wikipedia.org/wiki/Comparative_anatomy" TargetMode="External"/><Relationship Id="rId16" Type="http://schemas.openxmlformats.org/officeDocument/2006/relationships/hyperlink" Target="http://en.wikipedia.org/wiki/Pulp_(tooth)" TargetMode="External"/><Relationship Id="rId17" Type="http://schemas.openxmlformats.org/officeDocument/2006/relationships/hyperlink" Target="http://en.wikipedia.org/wiki/Tooth" TargetMode="External"/><Relationship Id="rId18" Type="http://schemas.openxmlformats.org/officeDocument/2006/relationships/hyperlink" Target="http://en.wikipedia.org/wiki/Kidney" TargetMode="External"/><Relationship Id="rId19" Type="http://schemas.openxmlformats.org/officeDocument/2006/relationships/hyperlink" Target="http://en.wikipedia.org/wiki/Renal_failure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35:00Z</dcterms:created>
  <dc:creator>Linda Quade</dc:creator>
  <dc:description/>
  <dc:language>en-US</dc:language>
  <cp:lastModifiedBy>Craig Parker</cp:lastModifiedBy>
  <cp:lastPrinted>2006-06-07T12:20:00Z</cp:lastPrinted>
  <dcterms:modified xsi:type="dcterms:W3CDTF">2006-11-21T18:27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4796365</vt:r8>
  </property>
  <property fmtid="{D5CDD505-2E9C-101B-9397-08002B2CF9AE}" pid="3" name="_AuthorEmail">
    <vt:lpwstr>kathleen.connor@foxsys.com</vt:lpwstr>
  </property>
  <property fmtid="{D5CDD505-2E9C-101B-9397-08002B2CF9AE}" pid="4" name="_AuthorEmailDisplayName">
    <vt:lpwstr>Kathleen Connor</vt:lpwstr>
  </property>
  <property fmtid="{D5CDD505-2E9C-101B-9397-08002B2CF9AE}" pid="5" name="_EmailSubject">
    <vt:lpwstr>edits on ServiceType</vt:lpwstr>
  </property>
  <property fmtid="{D5CDD505-2E9C-101B-9397-08002B2CF9AE}" pid="6" name="_ReviewingToolsShownOnce">
    <vt:lpwstr/>
  </property>
</Properties>
</file>