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buttonAgeGroup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Clinical Decision Support T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2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October 23, 20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Drayton Rodrigues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>
                <w:sz w:val="22"/>
                <w:szCs w:val="22"/>
              </w:rPr>
              <w:t>ObservationActAgeGroup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3614533089"/>
            <w:bookmarkStart w:id="10" w:name="__Fieldmark__0_3614533089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3614533089"/>
            <w:bookmarkStart w:id="12" w:name="__Fieldmark__1_3614533089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3614533089"/>
            <w:bookmarkStart w:id="14" w:name="__Fieldmark__2_3614533089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3614533089"/>
            <w:bookmarkStart w:id="16" w:name="__Fieldmark__3_3614533089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Create a vocabulary domain for AgeGroup in the Infobutton bal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S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Group.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 the Infobutton ballot we need to be able to identify a patient’s “age group”.  E.g. the patient’s age is between 3 and 6 months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This is to allow queries to specify useful information about the age of the patient without disclosing possible protected health information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(1) Create domain: ObservationActAgeGroup</w:t>
      </w:r>
      <w:ins w:id="0" w:author="Craig Parker" w:date="2006-11-16T13:22:00Z">
        <w:r>
          <w:rPr/>
          <w:t>Type</w:t>
        </w:r>
      </w:ins>
      <w:r>
        <w:rPr/>
        <w:t xml:space="preserve"> as a child of ObservationActContextAgeType</w:t>
      </w:r>
    </w:p>
    <w:p>
      <w:pPr>
        <w:pStyle w:val="TextBody"/>
        <w:rPr/>
      </w:pPr>
      <w:r>
        <w:rPr/>
        <w:t>(2) Bind the LOINC concept: 46251-5|AGE|TYPE|PT|^PATIENT|ORD to th</w:t>
      </w:r>
      <w:ins w:id="1" w:author="Craig Parker" w:date="2006-11-16T13:23:00Z">
        <w:r>
          <w:rPr/>
          <w:t>e</w:t>
        </w:r>
      </w:ins>
      <w:del w:id="2" w:author="Craig Parker" w:date="2006-11-16T13:23:00Z">
        <w:r>
          <w:rPr/>
          <w:delText>is</w:delText>
        </w:r>
      </w:del>
      <w:r>
        <w:rPr/>
        <w:t xml:space="preserve"> </w:t>
      </w:r>
      <w:ins w:id="3" w:author="Craig Parker" w:date="2006-11-16T13:23:00Z">
        <w:r>
          <w:rPr/>
          <w:t xml:space="preserve">representative </w:t>
        </w:r>
      </w:ins>
      <w:del w:id="4" w:author="Craig Parker" w:date="2006-11-16T13:24:00Z">
        <w:r>
          <w:rPr/>
          <w:delText>domain</w:delText>
        </w:r>
      </w:del>
      <w:ins w:id="5" w:author="Craig Parker" w:date="2006-11-16T13:24:00Z">
        <w:r>
          <w:rPr/>
          <w:t>realm</w:t>
        </w:r>
      </w:ins>
      <w:r>
        <w:rPr/>
        <w:t>.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and Vocab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  <w:ins w:id="7" w:author="Craig Parker" w:date="2006-11-16T13:24:00Z"/>
        </w:rPr>
      </w:pPr>
      <w:ins w:id="6" w:author="Craig Parker" w:date="2006-11-16T13:24:00Z">
        <w:r>
          <w:rPr>
            <w:b/>
            <w:bCs/>
            <w:sz w:val="22"/>
            <w:u w:val="single"/>
          </w:rPr>
        </w:r>
      </w:ins>
    </w:p>
    <w:p>
      <w:pPr>
        <w:pStyle w:val="TextBody"/>
        <w:rPr/>
      </w:pPr>
      <w:ins w:id="8" w:author="Craig Parker" w:date="2006-11-16T13:24:00Z">
        <w:r>
          <w:rPr/>
          <w:t>Craig/Mead 10:0:0</w:t>
        </w:r>
      </w:ins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7:10:00Z</dcterms:created>
  <dc:creator>Linda Quade</dc:creator>
  <dc:description/>
  <dc:language>en-US</dc:language>
  <cp:lastModifiedBy>Craig Parker</cp:lastModifiedBy>
  <dcterms:modified xsi:type="dcterms:W3CDTF">2006-11-16T20:28:00Z</dcterms:modified>
  <cp:revision>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