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buttonTaskContext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Decision Support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October 23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Drayton Rodrigue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ActTaskContext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191672708"/>
            <w:bookmarkStart w:id="10" w:name="__Fieldmark__0_2191672708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191672708"/>
            <w:bookmarkStart w:id="12" w:name="__Fieldmark__1_219167270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191672708"/>
            <w:bookmarkStart w:id="14" w:name="__Fieldmark__2_219167270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191672708"/>
            <w:bookmarkStart w:id="16" w:name="__Fieldmark__3_219167270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vocabulary domain for TaskContext in the Infobutton ballot, along with associated valu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S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kContext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Infobutton ballot we need to be able to identify the task context when a request is mad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Normal"/>
        <w:rPr/>
      </w:pPr>
      <w:r>
        <w:rPr/>
        <w:t xml:space="preserve">Task context represents the task that a user is trying to perform in a clinical information system (see examples in the table below) when he/she clicks on an infobutton, initiating an infobutton transaction. Task context is one of the context dimensions that help predict the information needs that a user may have while using a clinical information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rtant to note that task context is not the same as a clinical information system module or application. A specific task can be performed in one or multiple modules of a clinical information system (e.g., a “medication list review” task could be performed in an provider order entry system or a medication administration record system), but it is not within the scope of this value set to determine such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sk context value set is hierarchically organized in three different high-level branches (level 2): order entry, patient information review, and patient documentation. The rationale behind these three branches is: 1) order entry includes tasks that result in a request for a service to be performed for a patient; 2) patient information review includes tasks where a person looks at patient information without modifying or adding to it; and 3) patient documentation includes tasks where information about a patient is modified or added to the patient record. All concepts in the task context hierarchy are specializable and only the head concept “task context” is abs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(1) Create domain: ActTask</w:t>
      </w:r>
      <w:del w:id="0" w:author="Craig Parker" w:date="2006-11-16T14:55:00Z">
        <w:r>
          <w:rPr/>
          <w:delText>Context</w:delText>
        </w:r>
      </w:del>
      <w:r>
        <w:rPr/>
        <w:t>Code</w:t>
      </w:r>
    </w:p>
    <w:p>
      <w:pPr>
        <w:pStyle w:val="Normal"/>
        <w:rPr/>
      </w:pPr>
      <w:r>
        <w:rPr/>
        <w:t>(2) Create a value set for to bind to this domain</w:t>
      </w:r>
      <w:ins w:id="1" w:author="Craig Parker" w:date="2006-11-16T14:57:00Z">
        <w:r>
          <w:rPr/>
          <w:t xml:space="preserve"> in the Representative realm</w:t>
        </w:r>
      </w:ins>
      <w:r>
        <w:rPr/>
        <w:t>.</w:t>
      </w:r>
      <w:ins w:id="2" w:author="Craig Parker" w:date="2006-11-16T15:06:00Z">
        <w:r>
          <w:rPr/>
          <w:t xml:space="preserve"> Open Issue: There is a tight relationship between concepts in the value set and the codes in other sets, such as ControlActEventType.  Guidance is required as to which valueset should be used.</w:t>
        </w:r>
      </w:ins>
    </w:p>
    <w:p>
      <w:pPr>
        <w:pStyle w:val="TextBody"/>
        <w:rPr/>
      </w:pPr>
      <w:r>
        <w:rPr/>
        <w:t>(3) Create an appropriate code system.</w:t>
      </w:r>
      <w:ins w:id="3" w:author="Craig Parker" w:date="2006-11-16T15:03:00Z">
        <w:r>
          <w:rPr/>
          <w:t>” Act code” code system.</w:t>
        </w:r>
      </w:ins>
    </w:p>
    <w:p>
      <w:pPr>
        <w:pStyle w:val="TextBody"/>
        <w:rPr/>
      </w:pPr>
      <w:r>
        <w:rPr/>
        <w:t>(4) Create the following values in the value set:</w:t>
      </w:r>
    </w:p>
    <w:p>
      <w:pPr>
        <w:pStyle w:val="TextBody"/>
        <w:rPr/>
      </w:pPr>
      <w:r>
        <w:rPr/>
      </w:r>
    </w:p>
    <w:p>
      <w:pPr>
        <w:pStyle w:val="Normal"/>
        <w:rPr>
          <w:del w:id="5" w:author="Craig Parker" w:date="2006-11-16T15:05:00Z"/>
        </w:rPr>
      </w:pPr>
      <w:del w:id="4" w:author="Craig Parker" w:date="2006-11-16T15:05:00Z">
        <w:r>
          <w:rPr/>
        </w:r>
      </w:del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07"/>
        <w:gridCol w:w="3287"/>
        <w:gridCol w:w="1760"/>
        <w:gridCol w:w="245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evel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rPr/>
            </w:pPr>
            <w:r>
              <w:rPr/>
              <w:t>Typ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rPr/>
            </w:pPr>
            <w:r>
              <w:rPr/>
              <w:t>Print nam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rPr/>
            </w:pPr>
            <w:r>
              <w:rPr/>
              <w:t>Mnemoni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 xml:space="preserve">Task </w:t>
            </w:r>
            <w:del w:id="6" w:author="Craig Parker" w:date="2006-11-16T14:55:00Z">
              <w:r>
                <w:rPr/>
                <w:delText>Context</w:delText>
              </w:r>
            </w:del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creates a request for a service to be performed for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Laboratory Test Order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O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creates a request for a laboratory test to be done for a given patient.</w:t>
            </w:r>
          </w:p>
        </w:tc>
      </w:tr>
      <w:tr>
        <w:trPr>
          <w:trHeight w:val="4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Medication Order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O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 xml:space="preserve">A clinician creates a request for the administration of one or more medications to a given patient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nformation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NFO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(e.g., clinician, the patient herself) reviews patient information in the electronic medical record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Orders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orders submitted to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Medication Lis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L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medication orders submitted to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edication Administration Record Work Lis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WL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reviews a work list of medications to be administered to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Laboratory Results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R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laboratory result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Microbiology Results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CROR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microbiology result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icrobiology Organisms Results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CROORGR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organisms of microbiology result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icrobiology Sensitivity Test Results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CROSENSR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the sensitivity test of microbiology result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Problem Lis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IST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problem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Diagnosis Lis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LIST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list of diagnoses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Radiology Repor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REP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radiology report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Pathology Report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REP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pathology report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Risk Assessment Instru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SKASSES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Risk Assessment Instrument report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81" w:hanging="0"/>
              <w:rPr/>
            </w:pPr>
            <w:r>
              <w:rPr/>
              <w:t>Falls Risk Assessment Instrume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LLRISK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Falls Risk Assessment Instrument report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false"/>
              <w:spacing w:before="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Clinical Note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NOTE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clinical note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48" w:hanging="0"/>
              <w:rPr/>
            </w:pPr>
            <w:r>
              <w:rPr/>
              <w:t>Discharge Summary Revie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SUMREV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reviews a discharge summary of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Documentati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DOC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erson enters documentation about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88" w:hanging="0"/>
              <w:rPr/>
            </w:pPr>
            <w:r>
              <w:rPr/>
              <w:t>Clinical Note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NOTE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enters a clinical note about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48" w:hanging="0"/>
              <w:rPr/>
            </w:pPr>
            <w:r>
              <w:rPr/>
              <w:t>Discharge Summary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SUM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enters a discharge summary for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88" w:hanging="0"/>
              <w:rPr/>
            </w:pPr>
            <w:r>
              <w:rPr/>
              <w:t>Problem List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IST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enters a problem for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Diagnosis List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LIST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clinician enters a diagnosis for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Radiology Report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REP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radiologist enters a report for a given patient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Pathology Report Entr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REP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athologist enters a report for a given patient.</w:t>
            </w:r>
          </w:p>
        </w:tc>
      </w:tr>
    </w:tbl>
    <w:p>
      <w:pPr>
        <w:pStyle w:val="OtherTable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and Vocab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8" w:author="Craig Parker" w:date="2006-11-16T15:06:00Z"/>
        </w:rPr>
      </w:pPr>
      <w:ins w:id="7" w:author="Craig Parker" w:date="2006-11-16T15:06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9" w:author="Craig Parker" w:date="2006-11-16T15:06:00Z">
        <w:r>
          <w:rPr/>
          <w:t>Guilherme/Norman 11:0:1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  <w:szCs w:val="20"/>
    </w:rPr>
  </w:style>
  <w:style w:type="paragraph" w:styleId="OtherTableHeader">
    <w:name w:val="Other Table Header"/>
    <w:basedOn w:val="Normal"/>
    <w:next w:val="OtherTableBody"/>
    <w:qFormat/>
    <w:pPr>
      <w:keepNext w:val="true"/>
      <w:spacing w:before="20" w:after="120"/>
      <w:jc w:val="center"/>
    </w:pPr>
    <w:rPr>
      <w:b/>
      <w:kern w:val="2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44:00Z</dcterms:created>
  <dc:creator>Linda Quade</dc:creator>
  <dc:description/>
  <dc:language>en-US</dc:language>
  <cp:lastModifiedBy>Craig Parker</cp:lastModifiedBy>
  <dcterms:modified xsi:type="dcterms:W3CDTF">2006-11-16T22:06:00Z</dcterms:modified>
  <cp:revision>5</cp:revision>
  <dc:subject/>
  <dc:title>Recommendation for HL7 RIM Change</dc:title>
</cp:coreProperties>
</file>