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11ImmReas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fldChar w:fldCharType="begin">
                <w:ffData>
                  <w:name w:val="SubBy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lang w:val="en-US" w:eastAsia="en-US"/>
              </w:rPr>
              <w:instrText xml:space="preserve"> FORMTEXT </w:instrText>
            </w:r>
            <w:bookmarkStart w:id="2" w:name="Text2"/>
            <w:bookmarkStart w:id="3" w:name="SubBy_Copy_1"/>
            <w:bookmarkEnd w:id="3"/>
            <w:r>
              <w:rPr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lang w:val="en-US" w:eastAsia="en-US"/>
              </w:rPr>
              <w:fldChar w:fldCharType="separate"/>
            </w:r>
            <w:r>
              <w:rPr>
                <w:sz w:val="20"/>
                <w:szCs w:val="22"/>
                <w:lang w:val="en-US" w:eastAsia="en-US"/>
              </w:rPr>
              <w:t>Public Health and Emergency Response SIG</w:t>
            </w:r>
            <w:r/>
            <w:r>
              <w:rPr>
                <w:sz w:val="20"/>
                <w:szCs w:val="22"/>
                <w:lang w:val="en-US" w:eastAsia="en-US"/>
              </w:rPr>
              <w:fldChar w:fldCharType="end"/>
            </w:r>
            <w:r>
              <w:rPr>
                <w:sz w:val="20"/>
                <w:szCs w:val="22"/>
                <w:lang w:val="en-US" w:eastAsia="en-US"/>
              </w:rPr>
            </w:r>
            <w:bookmarkEnd w:id="2"/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4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4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" w:name="DrftDate"/>
            <w:bookmarkStart w:id="6" w:name="DrftDate"/>
            <w:bookmarkEnd w:id="6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DateSub"/>
            <w:bookmarkEnd w:id="7"/>
            <w:r>
              <w:rPr>
                <w:sz w:val="22"/>
                <w:szCs w:val="22"/>
              </w:rPr>
              <w:t>10/13/20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tatus"/>
            <w:bookmarkEnd w:id="8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SubNam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9" w:name="Text3"/>
            <w:bookmarkStart w:id="10" w:name="SubName_Copy_1"/>
            <w:bookmarkEnd w:id="10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Joginder Madra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  <w:bookmarkEnd w:id="9"/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ReccName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11" w:name="ReccName_Copy_1"/>
            <w:bookmarkEnd w:id="11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Addition of Reasons for Immunizatio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3_982278927"/>
            <w:bookmarkStart w:id="13" w:name="__Fieldmark__3_982278927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4_982278927"/>
            <w:bookmarkStart w:id="15" w:name="__Fieldmark__4_982278927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5_982278927"/>
            <w:bookmarkStart w:id="17" w:name="__Fieldmark__5_982278927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6_982278927"/>
            <w:bookmarkStart w:id="19" w:name="__Fieldmark__6_982278927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It is proposed that a new vocabulary domain called “ActImmunizationReason” be created for communicating reasons that an immunization event has occ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PHER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proved cover sheet 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POIZ models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t is necessary to record reasons why an immunization event occurred, but there is no vocabulary domain in the current RIM that supports this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It is necessary to record reasons for an immunization event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Create a new vocabulary domain called ‘ActImmunizationReason’ that falls under ‘ActReason’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ctReason</w:t>
      </w:r>
    </w:p>
    <w:p>
      <w:pPr>
        <w:pStyle w:val="TextBody"/>
        <w:ind w:left="720" w:hanging="0"/>
        <w:rPr/>
      </w:pPr>
      <w:r>
        <w:rPr/>
        <w:t>ActImmunizationReason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>The description of this vocabulary domain should be “A coded description of the reason for why a patient was administered an immunization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s an example, value sets could communicate the following concepts:</w:t>
      </w:r>
    </w:p>
    <w:p>
      <w:pPr>
        <w:pStyle w:val="TextBody"/>
        <w:numPr>
          <w:ilvl w:val="0"/>
          <w:numId w:val="2"/>
        </w:numPr>
        <w:rPr/>
      </w:pPr>
      <w:r>
        <w:rPr/>
        <w:t>Post Exposure – Series</w:t>
      </w:r>
    </w:p>
    <w:p>
      <w:pPr>
        <w:pStyle w:val="TextBody"/>
        <w:numPr>
          <w:ilvl w:val="0"/>
          <w:numId w:val="2"/>
        </w:numPr>
        <w:rPr/>
      </w:pPr>
      <w:r>
        <w:rPr/>
        <w:t>Universal Immunization Program</w:t>
      </w:r>
    </w:p>
    <w:p>
      <w:pPr>
        <w:pStyle w:val="TextBody"/>
        <w:numPr>
          <w:ilvl w:val="0"/>
          <w:numId w:val="2"/>
        </w:numPr>
        <w:rPr/>
      </w:pPr>
      <w:r>
        <w:rPr/>
        <w:t>Outbreak Control</w:t>
      </w:r>
    </w:p>
    <w:p>
      <w:pPr>
        <w:pStyle w:val="TextBody"/>
        <w:numPr>
          <w:ilvl w:val="0"/>
          <w:numId w:val="2"/>
        </w:numPr>
        <w:rPr/>
      </w:pPr>
      <w:r>
        <w:rPr/>
        <w:t>Universal School Program</w:t>
      </w:r>
    </w:p>
    <w:p>
      <w:pPr>
        <w:pStyle w:val="TextBody"/>
        <w:rPr>
          <w:ins w:id="1" w:author="Craig Parker" w:date="2006-11-16T15:26:00Z"/>
        </w:rPr>
      </w:pPr>
      <w:ins w:id="0" w:author="Craig Parker" w:date="2006-11-16T15:26:00Z">
        <w:r>
          <w:rPr/>
        </w:r>
      </w:ins>
    </w:p>
    <w:p>
      <w:pPr>
        <w:pStyle w:val="TextBody"/>
        <w:rPr/>
      </w:pPr>
      <w:ins w:id="2" w:author="Craig Parker" w:date="2006-11-16T15:26:00Z">
        <w:r>
          <w:rPr/>
          <w:t>Include the examples as part of the definition.</w:t>
        </w:r>
      </w:ins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Add ‘ActImmunizationReason’ vocabulary domain to RIM as part of ‘ActReason’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ins w:id="3" w:author="Craig Parker" w:date="2006-11-16T15:26:00Z">
        <w:r>
          <w:rPr/>
          <w:t>Joginder/Kathleen – 13:0:0</w:t>
        </w:r>
      </w:ins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0:55:00Z</dcterms:created>
  <dc:creator>Linda Quade</dc:creator>
  <dc:description/>
  <dc:language>en-US</dc:language>
  <cp:lastModifiedBy>Craig Parker</cp:lastModifiedBy>
  <dcterms:modified xsi:type="dcterms:W3CDTF">2006-11-16T22:27:00Z</dcterms:modified>
  <cp:revision>8</cp:revision>
  <dc:subject/>
  <dc:title>Recommendation for HL7 RIM Change</dc:title>
</cp:coreProperties>
</file>