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R_EXP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Austin Kreisl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larification Participations in Exposure Act defini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1873787874"/>
            <w:bookmarkStart w:id="12" w:name="__Fieldmark__1_187378787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1873787874"/>
            <w:bookmarkStart w:id="14" w:name="__Fieldmark__2_187378787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1873787874"/>
            <w:bookmarkStart w:id="16" w:name="__Fieldmark__3_187378787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1873787874"/>
            <w:bookmarkStart w:id="18" w:name="__Fieldmark__4_1873787874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Update Exposure Act definition to describe participations to be used with the clas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ER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n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posure act definition as approved in recent harmonization does not provide guidance on what participations should be used with the clas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larifying participations will ensure consistent use of the Exposure class in model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d the following to the definition of Exposure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Constraints: All interacting entities are conveyed with the “exposure participant” (EXPART) Participations,.  The relevant subtypes of "exposure participant" distinguish the specific entities: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The </w:t>
      </w:r>
      <w:r>
        <w:rPr>
          <w:b/>
          <w:i/>
          <w:color w:val="000000"/>
          <w:sz w:val="22"/>
          <w:szCs w:val="22"/>
        </w:rPr>
        <w:t>exposed entity</w:t>
      </w:r>
      <w:r>
        <w:rPr>
          <w:color w:val="000000"/>
          <w:sz w:val="22"/>
          <w:szCs w:val="22"/>
        </w:rPr>
        <w:t xml:space="preserve"> is the entity of interest that is the recipient of the exposure and potentially affected. This is conveyed through the "subject" (SBJ) Participation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- An entity that has carried the agent transmitted in the exposure is the "</w:t>
      </w:r>
      <w:r>
        <w:rPr>
          <w:b/>
          <w:i/>
          <w:color w:val="000000"/>
          <w:sz w:val="22"/>
          <w:szCs w:val="22"/>
        </w:rPr>
        <w:t>performer</w:t>
      </w:r>
      <w:r>
        <w:rPr>
          <w:color w:val="000000"/>
          <w:sz w:val="22"/>
          <w:szCs w:val="22"/>
        </w:rPr>
        <w:t>" (PRF).  For example: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erson or animal who carried an infectious disease and interacts (PRF) with another person or animal (SBJ) transmitting the disease agent; or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lace or other environment (PRF) and a person or animal (SBJ) who is exposed in the presence of this environmen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- When it is unknown whether a participating entity is the source of the agent (PRF) or the target of the transmission (SBJ), also known as "</w:t>
      </w:r>
      <w:r>
        <w:rPr>
          <w:b/>
          <w:i/>
          <w:color w:val="000000"/>
          <w:sz w:val="22"/>
          <w:szCs w:val="22"/>
        </w:rPr>
        <w:t>exposure contact</w:t>
      </w:r>
      <w:r>
        <w:rPr>
          <w:color w:val="000000"/>
          <w:sz w:val="22"/>
          <w:szCs w:val="22"/>
        </w:rPr>
        <w:t xml:space="preserve">", the "exposure participant" (EXPART) is used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The substance to which the subject is exposed that carries the exposure agent or the chemical substance of interest itself, participates as a "consumable" (CSM). There are at least two configurations: (a) the player of the Role that participates as CSM is the chemical or biological substance mixed or carried by the scoper-entity of the Role (e.g., ingredient role); or (b) the player of the Role that participates as CSM is a mixture known to contain the chemical, radiological or biological substance of interest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- The device specifically used to administer the substance is associated using the "device" (DEV) Participation. This may be a device intentionally used (such as applicator device) or it may be a thing that accidentally carried this substance; for instance, an infected needle or knife. The same entity may be related in the act as both PRF and DEV.</w:t>
      </w:r>
    </w:p>
    <w:p>
      <w:pPr>
        <w:pStyle w:val="TextBody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1:39:00Z</dcterms:created>
  <dc:creator>Linda Quade</dc:creator>
  <dc:description/>
  <cp:keywords/>
  <dc:language>en-US</dc:language>
  <cp:lastModifiedBy>Austin Kreisler</cp:lastModifiedBy>
  <dcterms:modified xsi:type="dcterms:W3CDTF">2006-10-13T20:26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