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_EXP0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Lab SI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Lab-02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2006-10-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Rob Hausam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>
                <w:sz w:val="22"/>
                <w:szCs w:val="22"/>
              </w:rPr>
              <w:t>Additional codes for Specimen Act Process Step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9" w:name="__Fieldmark__0_341013877"/>
            <w:bookmarkStart w:id="10" w:name="__Fieldmark__0_341013877"/>
            <w:bookmarkEnd w:id="10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1_341013877"/>
            <w:bookmarkStart w:id="12" w:name="__Fieldmark__1_341013877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2_341013877"/>
            <w:bookmarkStart w:id="14" w:name="__Fieldmark__2_341013877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3_341013877"/>
            <w:bookmarkStart w:id="16" w:name="__Fieldmark__3_341013877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/>
      </w:pPr>
      <w:r>
        <w:rPr>
          <w:rStyle w:val="StrongEmphasis"/>
          <w:b w:val="false"/>
        </w:rPr>
        <w:t>Add new codes  to x_LabProcessClassCodes</w:t>
      </w:r>
      <w:r>
        <w:rPr>
          <w:b/>
        </w:rPr>
        <w:t xml:space="preserve"> </w:t>
      </w:r>
      <w:r>
        <w:rPr/>
        <w:t>and x_LabProcessCodes</w:t>
      </w:r>
      <w:r>
        <w:rPr>
          <w:rStyle w:val="StrongEmphasis"/>
          <w:b w:val="false"/>
        </w:rPr>
        <w:t>:ActSpecimenTransportCode domains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n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Additional codes are needed to represent Specimen Act process steps.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Additional codes are needed to represent Specimen Act process steps.</w:t>
      </w:r>
    </w:p>
    <w:p>
      <w:pPr>
        <w:pStyle w:val="TextBody"/>
        <w:rPr>
          <w:rFonts w:ascii="Arial; helvetica" w:hAnsi="Arial; helvetica" w:cs="Arial; helvetica"/>
          <w:sz w:val="20"/>
          <w:szCs w:val="22"/>
        </w:rPr>
      </w:pPr>
      <w:r>
        <w:rPr>
          <w:rFonts w:cs="Arial; helvetica"/>
          <w:sz w:val="20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Spreadsheet to be submitted.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3:36:00Z</dcterms:created>
  <dc:creator>Linda Quade</dc:creator>
  <dc:description/>
  <cp:keywords/>
  <dc:language>en-US</dc:language>
  <cp:lastModifiedBy>Robert Hausam</cp:lastModifiedBy>
  <dcterms:modified xsi:type="dcterms:W3CDTF">2006-10-16T03:36:00Z</dcterms:modified>
  <cp:revision>4</cp:revision>
  <dc:subject/>
  <dc:title>Recommendation for HL7 RIM Change</dc:title>
</cp:coreProperties>
</file>