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7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ober 15, 20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color w:val="0000FF"/>
                <w:sz w:val="22"/>
                <w:szCs w:val="22"/>
              </w:rPr>
              <w:t>x_PlaceTransportationModeEntity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137036997"/>
            <w:bookmarkStart w:id="12" w:name="__Fieldmark__0_113703699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137036997"/>
            <w:bookmarkStart w:id="14" w:name="__Fieldmark__1_113703699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137036997"/>
            <w:bookmarkStart w:id="16" w:name="__Fieldmark__2_113703699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1137036997"/>
            <w:bookmarkStart w:id="18" w:name="__Fieldmark__3_1137036997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>
          <w:color w:val="0000FF"/>
          <w:sz w:val="22"/>
        </w:rPr>
        <w:t>Create an x_domain to combine PlaceEntityType and TransportationMode EntityType value sets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 sheet approved 10/15/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nal approval 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_BillableClinicalService (universal) CM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tabs>
          <w:tab w:val="clear" w:pos="720"/>
          <w:tab w:val="left" w:pos="900" w:leader="none"/>
        </w:tabs>
        <w:rPr/>
      </w:pPr>
      <w:r>
        <w:rPr>
          <w:color w:val="0000FF"/>
          <w:sz w:val="22"/>
          <w:szCs w:val="22"/>
        </w:rPr>
        <w:t xml:space="preserve">The new committee release of the BillableClinicalService (universal) CMET has an entity InjuryPlace, which may be specified by a code from the  x_PlaceTransportationModeEntityType value set.  This x_domain combines a new TransportationModeEntityType abstract value set, which is a child of the MaterialEntityType and the PlaceEntityType abstract value set.  These concepts are needed as coded values for the A_BillableClinicalService (universal) CMET to indicate the place in which an injury occurs.  There will be other uses as well in FIC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564765" cy="395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958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Considered using external code sets but could not find one that was structured in a consistent or complete way.  E.g. ACCORD data dictionary is used by insurance, but is very much based on legacy vocabulary approach with codified structures . 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http://www.acord.org/dataDictionary/dataDictionary.htm" \l "65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</w:rPr>
        <w:t>http://www.acord.org/dataDictionary/dataDictionary.htm#65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&lt;&lt;REQUIRED – Summarize justification for requesting that the recommended actions be taken&gt;&gt;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Create x_PlaceTransportationMode EntityType value set by combining proposed TransportationModeEntityType and the PlaceEntityType value sets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080" w:gutter="0" w:header="720" w:top="776" w:footer="352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Vocabulary Change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0:36:00Z</dcterms:created>
  <dc:creator>Linda Quade</dc:creator>
  <dc:description/>
  <dc:language>en-US</dc:language>
  <cp:lastModifiedBy>Kathleen Connor</cp:lastModifiedBy>
  <cp:lastPrinted>2006-10-14T18:28:00Z</cp:lastPrinted>
  <dcterms:modified xsi:type="dcterms:W3CDTF">2006-10-15T01:28:00Z</dcterms:modified>
  <cp:revision>14</cp:revision>
  <dc:subject/>
  <dc:title>Recommendation for HL7 RIM Change</dc:title>
</cp:coreProperties>
</file>