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Vocabulary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5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3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-14-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CoverageLevelReas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221243071"/>
            <w:bookmarkStart w:id="12" w:name="__Fieldmark__0_222124307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221243071"/>
            <w:bookmarkStart w:id="14" w:name="__Fieldmark__1_222124307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221243071"/>
            <w:bookmarkStart w:id="16" w:name="__Fieldmark__2_222124307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221243071"/>
            <w:bookmarkStart w:id="18" w:name="__Fieldmark__3_2221243071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ctCoverageLevelReason value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Cover sheet approval pending 2/14 meeting.  FM has reviewed content and informally approved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CO requires the ability to specify the level of coverage provided under a policy or program, e.g., whether an entire family or only some members of a family are provided coverag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60604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OPTIONAL – Existing approaches for dealing with the issue.&gt;&gt;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 – alternative approaches considered.  Include reason(s) for rejecting/selecting particular alternative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&lt;&lt;REQUIRED – Summarize justification for requesting that the recommended actions be taken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&lt;&lt; REQUIRED if no spreadsheet is to be submitted - Fully specify information to be deleted and information to be added.  Give fully specified names, definitions, full parentage if part of a hierarchy (e.g., vocabulary), etc.  See related </w:t>
      </w:r>
      <w:hyperlink w:anchor="VocabTemplate">
        <w:r>
          <w:rPr>
            <w:rStyle w:val="InternetLink"/>
          </w:rPr>
          <w:t>templates</w:t>
        </w:r>
      </w:hyperlink>
      <w:r>
        <w:rPr/>
        <w:t xml:space="preserve"> and example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16:00Z</dcterms:created>
  <dc:creator>Linda Quade</dc:creator>
  <dc:description/>
  <dc:language>en-US</dc:language>
  <cp:lastModifiedBy>Kathleen Connor</cp:lastModifiedBy>
  <dcterms:modified xsi:type="dcterms:W3CDTF">2006-10-16T02:17:00Z</dcterms:modified>
  <cp:revision>3</cp:revision>
  <dc:subject/>
  <dc:title>Recommendation for HL7 RIM Change</dc:title>
</cp:coreProperties>
</file>