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3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13Oct06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3Oct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Francine Kitche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/>
              <w:t xml:space="preserve">Create  x_ActBillableCode for </w:t>
            </w:r>
            <w:r>
              <w:rPr>
                <w:sz w:val="22"/>
                <w:szCs w:val="22"/>
              </w:rPr>
              <w:t>Act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331525522"/>
            <w:bookmarkStart w:id="10" w:name="__Fieldmark__0_331525522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331525522"/>
            <w:bookmarkStart w:id="12" w:name="__Fieldmark__1_33152552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331525522"/>
            <w:bookmarkStart w:id="14" w:name="__Fieldmark__2_33152552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331525522"/>
            <w:bookmarkStart w:id="16" w:name="__Fieldmark__3_33152552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x_ActBillableCode was named in the ballot, but not added as a vocabulary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roved by FM quorum </w:t>
            </w:r>
            <w:r>
              <w:rPr>
                <w:sz w:val="22"/>
                <w:szCs w:val="22"/>
              </w:rPr>
              <w:t>13Oct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x_domain was sumitted and approved during July Harmonization meetings.  It was subsequently referenced in the DMIM and RMIM, but it does not yet appear as a vocabulary domai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/>
      </w:pPr>
      <w:r>
        <w:rPr/>
        <w:t>CURRENT STATE: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5947410" cy="199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78" t="10046" r="5478" b="50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The vocabulary named ActProcedureCode is used for the clinical value sets in A_BillableClinicalService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/>
      </w:pPr>
      <w:r>
        <w:rPr/>
        <w:t>OPTIONS CONSID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ing this act with the ActProcedureCode vocabulary forces the use of BillableClinicalService to remain limited to only procedures, contrary to the intent of proposal #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is proposal follows from proposal #34.  If we create a billable x_Domain for ActClass (proposal #34), then we need to make the corresponding change to create a billable x_Domain for ActCodes (proposal #35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In this proposal, we want to distinguish act codes which are used for billing from other act codes by defining a subset of act codes that are billable. 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  <w:t xml:space="preserve">Rather than open the act BillableClinicalService.Code to be any type of ActCode, FM is proposing here to change this ActCode vocabulary to an x_Domain, so that it will include only those relevant healthcare ActCodes that are bill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ntents of the new x_Domain correspond to the ActClass value set proposed in proposal #34.</w:t>
      </w:r>
    </w:p>
    <w:p>
      <w:pPr>
        <w:pStyle w:val="Normal"/>
        <w:rPr/>
      </w:pPr>
      <w:r>
        <w:rPr/>
      </w:r>
    </w:p>
    <w:p>
      <w:pPr>
        <w:pStyle w:val="Footnote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COMMENDATION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x_ActBillableCode value set will be a child of ActCode.  The following green highlighted</w:t>
      </w:r>
      <w:r>
        <w:rPr>
          <w:highlight w:val="cyan"/>
        </w:rPr>
        <w:t xml:space="preserve"> line</w:t>
      </w:r>
      <w:r>
        <w:rPr/>
        <w:t>s would be added to the ActCode vocabulary table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48"/>
        <w:gridCol w:w="439"/>
        <w:gridCol w:w="772"/>
        <w:gridCol w:w="494"/>
        <w:gridCol w:w="399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v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: Domain Nam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nem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/Descrip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current ActCode structure with both billable non-billable value sets as in Current section above]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green"/>
              </w:rPr>
              <w:t xml:space="preserve"> </w:t>
            </w:r>
            <w:r>
              <w:rPr>
                <w:sz w:val="20"/>
                <w:szCs w:val="20"/>
                <w:highlight w:val="green"/>
              </w:rPr>
              <w:t>A: x_ActBillabl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The subset of Acts which can be used for healthcare billing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A: ActCognitiveProfessionalServic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  </w:t>
            </w:r>
            <w:r>
              <w:rPr>
                <w:sz w:val="20"/>
                <w:szCs w:val="20"/>
                <w:highlight w:val="green"/>
              </w:rPr>
              <w:t>A: Act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highlight w:val="green"/>
              </w:rPr>
            </w:pPr>
            <w:r>
              <w:rPr>
                <w:strike/>
                <w:sz w:val="20"/>
                <w:szCs w:val="20"/>
                <w:highlight w:val="green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highlight w:val="green"/>
              </w:rPr>
            </w:pPr>
            <w:r>
              <w:rPr>
                <w:strike/>
                <w:sz w:val="20"/>
                <w:szCs w:val="20"/>
                <w:highlight w:val="green"/>
              </w:rPr>
              <w:t xml:space="preserve">  </w:t>
            </w:r>
            <w:r>
              <w:rPr>
                <w:strike/>
                <w:sz w:val="20"/>
                <w:szCs w:val="20"/>
                <w:highlight w:val="green"/>
              </w:rPr>
              <w:t>A: OralHealthProcedur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highlight w:val="green"/>
              </w:rPr>
            </w:pPr>
            <w:r>
              <w:rPr>
                <w:strike/>
                <w:sz w:val="20"/>
                <w:szCs w:val="20"/>
                <w:highlight w:val="gree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highlight w:val="green"/>
              </w:rPr>
            </w:pPr>
            <w:r>
              <w:rPr>
                <w:strike/>
                <w:sz w:val="20"/>
                <w:szCs w:val="20"/>
                <w:highlight w:val="gree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highlight w:val="green"/>
              </w:rPr>
            </w:pPr>
            <w:r>
              <w:rPr>
                <w:strike/>
                <w:sz w:val="20"/>
                <w:szCs w:val="20"/>
                <w:highlight w:val="gree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highlight w:val="green"/>
              </w:rPr>
            </w:pPr>
            <w:r>
              <w:rPr>
                <w:strike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  </w:t>
            </w:r>
            <w:r>
              <w:rPr>
                <w:sz w:val="20"/>
                <w:szCs w:val="20"/>
                <w:highlight w:val="green"/>
              </w:rPr>
              <w:t>A: ActEncounterAccommodation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 xml:space="preserve">  </w:t>
            </w:r>
            <w:r>
              <w:rPr>
                <w:bCs/>
                <w:sz w:val="20"/>
                <w:szCs w:val="20"/>
                <w:highlight w:val="green"/>
              </w:rPr>
              <w:t>A: ActEncounter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  </w:t>
            </w:r>
            <w:r>
              <w:rPr>
                <w:sz w:val="20"/>
                <w:szCs w:val="20"/>
                <w:highlight w:val="green"/>
              </w:rPr>
              <w:t>A: ObservationTyp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 xml:space="preserve">  </w:t>
            </w:r>
            <w:r>
              <w:rPr>
                <w:bCs/>
                <w:sz w:val="20"/>
                <w:szCs w:val="20"/>
                <w:highlight w:val="green"/>
              </w:rPr>
              <w:t>A: ActTransportationModeCod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are]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codes for Any type of care provision can be added later]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It was referenced in the DMIM and RMIM, but it does not yet appear as a vocabulary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ISCUSSIO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/>
      </w:pPr>
      <w:r>
        <w:rPr/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jc w:val="center"/>
        <w:rPr>
          <w:rFonts w:ascii="Arial" w:hAnsi="Arial" w:cs="Arial"/>
          <w:color w:val="993366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800" w:right="900" w:gutter="0" w:header="720" w:top="776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5:14:00Z</dcterms:created>
  <dc:creator>Linda Quade</dc:creator>
  <dc:description/>
  <cp:keywords/>
  <dc:language>en-US</dc:language>
  <cp:lastModifiedBy>fkitchen</cp:lastModifiedBy>
  <cp:lastPrinted>2006-06-07T12:20:00Z</cp:lastPrinted>
  <dcterms:modified xsi:type="dcterms:W3CDTF">2006-10-13T18:12:00Z</dcterms:modified>
  <cp:revision>5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3347323</vt:r8>
  </property>
  <property fmtid="{D5CDD505-2E9C-101B-9397-08002B2CF9AE}" pid="3" name="_AuthorEmail">
    <vt:lpwstr>kathleen.connor@foxsys.com</vt:lpwstr>
  </property>
  <property fmtid="{D5CDD505-2E9C-101B-9397-08002B2CF9AE}" pid="4" name="_AuthorEmailDisplayName">
    <vt:lpwstr>Kathleen Connor</vt:lpwstr>
  </property>
  <property fmtid="{D5CDD505-2E9C-101B-9397-08002B2CF9AE}" pid="5" name="_EmailSubject">
    <vt:lpwstr>Harmonization Package</vt:lpwstr>
  </property>
  <property fmtid="{D5CDD505-2E9C-101B-9397-08002B2CF9AE}" pid="6" name="_ReviewingToolsShownOnce">
    <vt:lpwstr/>
  </property>
</Properties>
</file>