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July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13Oct06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Francine Kitchen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/>
              <w:t>Create  ActBenefitType</w:t>
            </w:r>
            <w:r>
              <w:rPr>
                <w:sz w:val="22"/>
                <w:szCs w:val="22"/>
              </w:rPr>
              <w:t>Code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3240272352"/>
            <w:bookmarkStart w:id="10" w:name="__Fieldmark__0_3240272352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240272352"/>
            <w:bookmarkStart w:id="12" w:name="__Fieldmark__1_324027235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240272352"/>
            <w:bookmarkStart w:id="14" w:name="__Fieldmark__2_324027235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240272352"/>
            <w:bookmarkStart w:id="16" w:name="__Fieldmark__3_324027235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new domain, ActBenefitTypeCode, as a child of Act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pproved by FM quorum </w:t>
            </w:r>
            <w:r>
              <w:rPr>
                <w:sz w:val="22"/>
                <w:szCs w:val="22"/>
              </w:rPr>
              <w:t>13Oct06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ur not-yet-published work on insurance coverage, FM needs to specify benefit types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/>
        <w:t>CURRENT STATE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>There is currently nothing in V3 corresponding to this.  The new FICO domain will be published for the first time by FM in the January ballot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/>
      </w:pPr>
      <w:r>
        <w:rPr/>
        <w:t>OPTIONS CONSI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lternativ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O needs to specify the types of benefits covered under policies and programs</w:t>
      </w:r>
    </w:p>
    <w:p>
      <w:pPr>
        <w:pStyle w:val="Normal"/>
        <w:rPr/>
      </w:pPr>
      <w:r>
        <w:rPr/>
      </w:r>
    </w:p>
    <w:p>
      <w:pPr>
        <w:pStyle w:val="Footnote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RECOMMENDATION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 recommends that the following yellow highlighted </w:t>
      </w:r>
    </w:p>
    <w:p>
      <w:pPr>
        <w:pStyle w:val="Normal"/>
        <w:numPr>
          <w:ilvl w:val="0"/>
          <w:numId w:val="2"/>
        </w:numPr>
        <w:rPr/>
      </w:pPr>
      <w:r>
        <w:rPr/>
        <w:t>Abstract value sets be added as children of ActEncounterCode</w:t>
      </w:r>
    </w:p>
    <w:p>
      <w:pPr>
        <w:pStyle w:val="Normal"/>
        <w:numPr>
          <w:ilvl w:val="1"/>
          <w:numId w:val="2"/>
        </w:numPr>
        <w:rPr/>
      </w:pPr>
      <w:r>
        <w:rPr/>
        <w:t>ActBenefitTypeCode to allow for benefits other than medical services</w:t>
      </w:r>
    </w:p>
    <w:p>
      <w:pPr>
        <w:pStyle w:val="Normal"/>
        <w:numPr>
          <w:ilvl w:val="1"/>
          <w:numId w:val="2"/>
        </w:numPr>
        <w:rPr/>
      </w:pPr>
      <w:r>
        <w:rPr/>
        <w:t>The existing ActMedicalServiceCode becomes a child of the new ActBenefitTypeCode</w:t>
      </w:r>
    </w:p>
    <w:p>
      <w:pPr>
        <w:pStyle w:val="Normal"/>
        <w:numPr>
          <w:ilvl w:val="1"/>
          <w:numId w:val="2"/>
        </w:numPr>
        <w:rPr/>
      </w:pPr>
      <w:r>
        <w:rPr/>
        <w:t>The new ActHealthServiceCode becomes a child of the new ActBenefitTypeCode</w:t>
      </w:r>
    </w:p>
    <w:p>
      <w:pPr>
        <w:pStyle w:val="Normal"/>
        <w:numPr>
          <w:ilvl w:val="1"/>
          <w:numId w:val="2"/>
        </w:numPr>
        <w:rPr/>
      </w:pPr>
      <w:r>
        <w:rPr/>
        <w:t>The new ActCoverageCode becomes a child of the new ActBenefitTypeCode</w:t>
      </w:r>
    </w:p>
    <w:p>
      <w:pPr>
        <w:pStyle w:val="Normal"/>
        <w:numPr>
          <w:ilvl w:val="0"/>
          <w:numId w:val="2"/>
        </w:numPr>
        <w:rPr/>
      </w:pPr>
      <w:r>
        <w:rPr/>
        <w:t>values be added in the ActCode hierarchy in the position illustrated below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35"/>
        <w:gridCol w:w="1248"/>
        <w:gridCol w:w="916"/>
        <w:gridCol w:w="1616"/>
        <w:gridCol w:w="352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vl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e: Domain Nam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ne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tion/Description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areProvision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7DefinedActCode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ncounter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viding services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ct</w:t>
            </w:r>
            <w:r>
              <w:rPr>
                <w:color w:val="FF0000"/>
                <w:sz w:val="20"/>
                <w:szCs w:val="20"/>
                <w:highlight w:val="yellow"/>
              </w:rPr>
              <w:t>Benefit</w:t>
            </w:r>
            <w:r>
              <w:rPr>
                <w:sz w:val="20"/>
                <w:szCs w:val="20"/>
                <w:highlight w:val="yellow"/>
              </w:rPr>
              <w:t>Typ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 xml:space="preserve">Set of codes indicating the type of benefit provided to indemnify for loss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VehicleLossBenefit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Set of codes indicating the type of benefit provided to indemnify for loss or damage of a vehicle – e.g., windshield repair, rental car, automotive body work, engine work, replacement cos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StructuralLoss BenefitTyp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 xml:space="preserve">Set of codes indicating the type of benefit provided to indemnify for a structural damage or loss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ActIncomeLossBenefitTyp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Set of codes indicating the type of benefit provided to indemnify against income loss due to disability or unemploymen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ctLiabilityLossTyp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Set of codes indicating the type of benefit provided to indemnify against a loss for which the covered party is liabl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MedicalServic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ALC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L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lternative Level of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Alternate Level of Care to a patient in an acute bed. Patient is waiting for placement in a long-term care facility and is unable to return hom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CARD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200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A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ardiolog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diagnosis and treatment of diseases and disorders affecting the heart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CHR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H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hron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recurring care for chronic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DNTL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NT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en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treatment for oral health and/or dental surge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DRGRHB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RGRH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rug Rehab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treatment for drug abuse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GENRL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99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ENR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ener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General care performed by a general practitioner or family doctor as a responsible provider for a pati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MED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d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diagnostic and/or therapeutic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OBS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B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bstetr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care of women during pregnancy, childbirth and immediate postpartum period. Also known as Maternit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ONC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N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Oncolog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treatment and/or diagnosis related to tumors and/or cancer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PALL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L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alliativ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care for patients who are living or dying from an advanced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PED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diatr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diagnosis and treatment of diseases and disorders affecting children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PHAR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9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HA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harmaceut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harmaceutical care performed by a pharmacis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PHYRHB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HYRH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hysical Rehab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treatment for physical injury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PSYCH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SY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sychiatr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treatment of psychiatric disorder relating to mental illness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FFFFFF"/>
                <w:sz w:val="16"/>
                <w:szCs w:val="16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FFFFFF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L:  (SURG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17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UR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Surg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ovision of surgical treatment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onsul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X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iagnostic X-Ra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X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iagnostic Lab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A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adiation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nesthesi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urgical Assistan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?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ther Med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B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lood Charg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UD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Used Durable Medical Equipm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ME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urable Medical Equipment Purcha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M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lternate Method Dialysi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R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hronic Renal Disease (CRD) Equipm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-Admission Test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M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urable Medical Equipment Ren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N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neumonia Vacc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2S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econd Surgical Opin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3S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Third Surgical Opin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X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iagnostic Den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eriodont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S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estorative Den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N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ndodont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AX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axillofacial Prosthet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D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Adjunctive Dental Servic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Physical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N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Naturopath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Chiropract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D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Chiropractic Office Visi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Dental Crow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Dental Accid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Orthodont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S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Prosthodontic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R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Oral Surge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highlight w:val="yellow"/>
              </w:rPr>
              <w:t>Routine (Preventive) Den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me Health Prescrip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V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me Health Visi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S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espite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In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R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Room and Bo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Out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E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Emergency Accid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E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Emergency Med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OSAMBSU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ospital - Ambulatory Surg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LT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Long Term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V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n-vitro Fertiliz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R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RI/CAT Sca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onor Procedur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C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cupunctu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NE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ewborn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A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atholog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MO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moking Cess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WB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Well Baby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aternit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T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Transplan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U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udiology Exa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N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nhalation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X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iagnostic Med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D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ivate Duty Nurs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sthetic Devi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I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ialysi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TO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tological Exa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HEM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hemo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LLR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llergy Test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M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mmunization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PH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outine Phys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FAM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amily Plann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N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nfertilit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B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bor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I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ID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M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mergency Servic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A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nce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harmac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FS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ree Standing Prescription Dru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O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ail Order Prescription Dru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BN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d Name Prescription Dru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GENRX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Generic Prescription Dru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O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odiat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OD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odiatry - Office Visi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ODN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odiatry - Nursing Home Visi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N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nesthesiologis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OF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Offi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IN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In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OU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Out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N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Nursing Hom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SN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Skilled Nursing Facilit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ROFHO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ofessional (Physician) Visit - Hom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Y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sychiatr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R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sychiatric - Room and Bo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sycho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IN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fr-FR"/>
              </w:rPr>
              <w:t>Psychiatric - In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OU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fr-FR"/>
              </w:rPr>
              <w:t>Psychiatric - Out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HA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ehabili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R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Rehabilitation - Room and Bo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IN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fr-FR"/>
              </w:rPr>
              <w:t>Rehabilitation - In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REOU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fr-FR"/>
              </w:rPr>
              <w:t>Rehabilitation - Outpatien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fr-FR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ccupational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HYSM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hysical Medic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peech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N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killed Nursing Ca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NR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killed Nursing Care - Room and Board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ubstance Abu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L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lcoholis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rug Addic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V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Vision (Optometry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VF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ram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VROU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Vision Routine Exam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VLE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Lens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NNPHY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onmedically Necessary Physic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D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xperimental Drug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ndependent Medical Evalu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YCHP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artial Hospitalization (Psychiatric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SYCHD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ay Care (Psychiatric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OG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ognitive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A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assage Therap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UL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ulmonary Rehabili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ARD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rdiac Rehabili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P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ediatr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NURS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urse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K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ki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OR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rthoped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A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rdia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LYMP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Lymphati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GAST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Gastrointestina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N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ndocri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NEU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eurolog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Y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y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FFFFFF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INVP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nvasive Procedur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yellow"/>
              </w:rPr>
              <w:t>ActNonMedicalServiceCo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S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Social Work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MR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edically Related Transpor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ir Transpor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CA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bulan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LAM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Licensed Ambulan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HA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Habilita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DEL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Delivered Meal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highlight w:val="yellow"/>
              </w:rPr>
              <w:t>ENVAD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Environmental Adjustmen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e.g., ramps for wheelchairs, modification of work and living space for differently 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DISCUSSIO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/>
      </w:pPr>
      <w:r>
        <w:rPr/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jc w:val="center"/>
        <w:rPr>
          <w:rFonts w:ascii="Arial" w:hAnsi="Arial" w:cs="Arial"/>
          <w:color w:val="993366"/>
          <w:sz w:val="20"/>
          <w:szCs w:val="20"/>
        </w:rPr>
      </w:pPr>
      <w:r>
        <w:rPr>
          <w:rFonts w:cs="Arial" w:ascii="Arial" w:hAnsi="Arial"/>
          <w:color w:val="99336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900" w:gutter="0" w:header="720" w:top="776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cdesc">
    <w:name w:val="vocdesc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35:00Z</dcterms:created>
  <dc:creator>Linda Quade</dc:creator>
  <dc:description/>
  <cp:keywords/>
  <dc:language>en-US</dc:language>
  <cp:lastModifiedBy>fkitchen</cp:lastModifiedBy>
  <cp:lastPrinted>2006-06-07T12:20:00Z</cp:lastPrinted>
  <dcterms:modified xsi:type="dcterms:W3CDTF">2006-10-13T18:24:00Z</dcterms:modified>
  <cp:revision>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796365</vt:r8>
  </property>
  <property fmtid="{D5CDD505-2E9C-101B-9397-08002B2CF9AE}" pid="3" name="_AuthorEmail">
    <vt:lpwstr>kathleen.connor@foxsys.com</vt:lpwstr>
  </property>
  <property fmtid="{D5CDD505-2E9C-101B-9397-08002B2CF9AE}" pid="4" name="_AuthorEmailDisplayName">
    <vt:lpwstr>Kathleen Connor</vt:lpwstr>
  </property>
  <property fmtid="{D5CDD505-2E9C-101B-9397-08002B2CF9AE}" pid="5" name="_EmailSubject">
    <vt:lpwstr>edits on ServiceType</vt:lpwstr>
  </property>
  <property fmtid="{D5CDD505-2E9C-101B-9397-08002B2CF9AE}" pid="6" name="_ReviewingToolsShownOnce">
    <vt:lpwstr/>
  </property>
</Properties>
</file>