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unique per submitter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Decision Support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Drayton Rodrigue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ObservationActAgeGrou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2_3452451527"/>
            <w:bookmarkStart w:id="12" w:name="__Fieldmark__2_345245152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3_3452451527"/>
            <w:bookmarkStart w:id="14" w:name="__Fieldmark__3_345245152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4_3452451527"/>
            <w:bookmarkStart w:id="16" w:name="__Fieldmark__4_345245152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5_3452451527"/>
            <w:bookmarkStart w:id="18" w:name="__Fieldmark__5_345245152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vocabulary domain for AgeGroup in the Infobutton bal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S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Group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Infobutton ballot we need to be able to identify a patient’s “age group”.  E.g. the patient’s age is between 3 and 6 months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is is to allow queries to specify useful information about the age of the patient without disclosing possible protected health informa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(1) Create domain: ObservationActAgeGroup as a child of ObservationActContextAgeType</w:t>
      </w:r>
    </w:p>
    <w:p>
      <w:pPr>
        <w:pStyle w:val="TextBody"/>
        <w:rPr/>
      </w:pPr>
      <w:r>
        <w:rPr/>
        <w:t>(2) Bind the LOINC concept: 46251-5|AGE|TYPE|PT|^PATIENT|ORD to this domain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and Vocab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Craig Parker</cp:lastModifiedBy>
  <dcterms:modified xsi:type="dcterms:W3CDTF">2006-10-16T03:23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</Properties>
</file>