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unique per submitter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Clinical Decision Support T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Drayton Rodrigues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ObservationActAgeGroup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2_2382034390"/>
            <w:bookmarkStart w:id="12" w:name="__Fieldmark__2_2382034390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3_2382034390"/>
            <w:bookmarkStart w:id="14" w:name="__Fieldmark__3_2382034390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4_2382034390"/>
            <w:bookmarkStart w:id="16" w:name="__Fieldmark__4_2382034390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5_2382034390"/>
            <w:bookmarkStart w:id="18" w:name="__Fieldmark__5_2382034390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Create a vocabulary domain for TaskContext in the Infobutton ballot, along with associated value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DS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B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skContext.c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 the Infobutton ballot we need to be able to identify the application context when a request is made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This is to allow queries to specify useful information about the application context at the time an infobutton request is made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(1) Create domain: ActTaskContextCode</w:t>
      </w:r>
    </w:p>
    <w:p>
      <w:pPr>
        <w:pStyle w:val="TextBody"/>
        <w:rPr/>
      </w:pPr>
      <w:r>
        <w:rPr/>
        <w:t>(2) Create a value set for to bind to this domain.</w:t>
      </w:r>
    </w:p>
    <w:p>
      <w:pPr>
        <w:pStyle w:val="TextBody"/>
        <w:rPr/>
      </w:pPr>
      <w:r>
        <w:rPr/>
        <w:t>(3) Create an appropriate code system.</w:t>
      </w:r>
    </w:p>
    <w:p>
      <w:pPr>
        <w:pStyle w:val="TextBody"/>
        <w:rPr/>
      </w:pPr>
      <w:r>
        <w:rPr/>
        <w:t>(4) Create the following values in the value set:</w:t>
      </w:r>
    </w:p>
    <w:p>
      <w:pPr>
        <w:pStyle w:val="TextBody"/>
        <w:rPr/>
      </w:pPr>
      <w:r>
        <w:rPr/>
      </w:r>
    </w:p>
    <w:tbl>
      <w:tblPr>
        <w:tblW w:w="7260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Header"/>
              <w:keepNext w:val="true"/>
              <w:spacing w:before="20" w:after="120"/>
              <w:jc w:val="center"/>
              <w:rPr/>
            </w:pPr>
            <w:r>
              <w:rPr/>
              <w:t>Cod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Header"/>
              <w:keepNext w:val="true"/>
              <w:spacing w:before="20" w:after="120"/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Entry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Lab Order Entry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Drug Order Entry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Information Review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Medication List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992" w:hanging="0"/>
              <w:rPr/>
            </w:pPr>
            <w:r>
              <w:rPr/>
              <w:t>Medication Administration Work List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Laboratory Results Review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Microbiology Results Review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992" w:hanging="0"/>
              <w:rPr/>
            </w:pPr>
            <w:r>
              <w:rPr/>
              <w:t>Microbiology Organisms Results Review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992" w:hanging="0"/>
              <w:rPr/>
            </w:pPr>
            <w:r>
              <w:rPr/>
              <w:t>Microbiology Sensitivity Test Results Review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Problem List Review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Diagnosis List Review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Radiology Report Review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Pathology Report Review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TableBody"/>
              <w:spacing w:before="60" w:after="60"/>
              <w:ind w:left="552" w:hanging="0"/>
              <w:rPr/>
            </w:pPr>
            <w:r>
              <w:rPr/>
              <w:t>Falls Risk Assessment Instrument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Mnemonic and definitions will be submitted in the final proposal. 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and Vocab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therTableBody">
    <w:name w:val="Other Table Body"/>
    <w:basedOn w:val="Normal"/>
    <w:qFormat/>
    <w:pPr>
      <w:spacing w:before="60" w:after="60"/>
    </w:pPr>
    <w:rPr>
      <w:kern w:val="2"/>
      <w:sz w:val="18"/>
      <w:szCs w:val="20"/>
    </w:rPr>
  </w:style>
  <w:style w:type="paragraph" w:styleId="OtherTableHeader">
    <w:name w:val="Other Table Header"/>
    <w:basedOn w:val="Normal"/>
    <w:next w:val="OtherTableBody"/>
    <w:qFormat/>
    <w:pPr>
      <w:keepNext w:val="true"/>
      <w:spacing w:before="20" w:after="120"/>
      <w:jc w:val="center"/>
    </w:pPr>
    <w:rPr>
      <w:b/>
      <w:kern w:val="2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l81006\Application Data\Microsoft\Templates\Recommendation for HL7 RIM Change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Craig Parker</cp:lastModifiedBy>
  <dcterms:modified xsi:type="dcterms:W3CDTF">2006-10-16T03:42:00Z</dcterms:modified>
  <cp:revision>18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</Properties>
</file>