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_EXP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xposure Participations Revisite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69225855"/>
            <w:bookmarkStart w:id="12" w:name="__Fieldmark__1_10692258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69225855"/>
            <w:bookmarkStart w:id="14" w:name="__Fieldmark__2_10692258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69225855"/>
            <w:bookmarkStart w:id="16" w:name="__Fieldmark__3_10692258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069225855"/>
            <w:bookmarkStart w:id="18" w:name="__Fieldmark__4_106922585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 proposal to redo the participation types submitted during the previous harmonization cycle.</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rticip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 recently added EXSRC participation type code is not really appropriate as a code within the ParticipationTargetDirect domain.  The ParticipationTargetDirect is defined as “Target that is substantially present in the service and which is directly affected by the service action.”  EXSRC was defined as “The entity playing the associated role is the source of exposure.”  Basically this means the EXSRC is the source in an exposure act, yet ParticipationTargetDirect means the entity must be a target of the exposure.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Exposure source fits better as a specialization of performer (PRF) instead of DIR.  On the other hand we need to support the idea that the exposure source and the subject (SBJ) of exposure are both exposure participants (EXPART) to deal with the situation where we don’t know how an entity participated.  Finally, we need to deal with the fact that Substance Administration is now a specialization of Exposure.  The participations for Exposure need to make sense for a substance administration also.</w:t>
      </w:r>
    </w:p>
    <w:p>
      <w:pPr>
        <w:pStyle w:val="TextBody"/>
        <w:rPr/>
      </w:pPr>
      <w:r>
        <w:rPr/>
      </w:r>
    </w:p>
    <w:p>
      <w:pPr>
        <w:pStyle w:val="TextBody"/>
        <w:rPr/>
      </w:pPr>
      <w:r>
        <w:rPr/>
        <w:t>If EXSRC were to become a child of PRF (performer) what distinguishes the two?  The distinction seems to be whether the entity performing the exposure is doing it intentionally or not.  The intentionality op a participation seems to apply to more participations than just EXSRC and PRF.  In fact there are a lot of participation types where intentionality can be distinguished.  This argues that intentionality is an attribute of participation and not a specialized participation type.  For this reason we want to drop EXSRC as a participation type and instead propose intentionalInd as a new attribute of the Participation clas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ParticipationType</w:t>
      </w:r>
    </w:p>
    <w:p>
      <w:pPr>
        <w:pStyle w:val="TextBody"/>
        <w:rPr>
          <w:b/>
          <w:b/>
          <w:bCs/>
        </w:rPr>
      </w:pPr>
      <w:r>
        <w:rPr>
          <w:b/>
          <w:bCs/>
        </w:rPr>
      </w:r>
    </w:p>
    <w:p>
      <w:pPr>
        <w:pStyle w:val="TextBody"/>
        <w:rPr/>
      </w:pPr>
      <w:r>
        <w:rPr/>
        <w:t>Move EXPART (exposure participant) from DIR to become a child of PART.</w:t>
      </w:r>
    </w:p>
    <w:p>
      <w:pPr>
        <w:pStyle w:val="TextBody"/>
        <w:rPr/>
      </w:pPr>
      <w:r>
        <w:rPr/>
      </w:r>
    </w:p>
    <w:p>
      <w:pPr>
        <w:pStyle w:val="TextBody"/>
        <w:rPr/>
      </w:pPr>
      <w:r>
        <w:rPr/>
        <w:t>Add SBJ (subject) as a child of EXPART (while remaining a child of DIR)</w:t>
      </w:r>
    </w:p>
    <w:p>
      <w:pPr>
        <w:pStyle w:val="TextBody"/>
        <w:rPr/>
      </w:pPr>
      <w:r>
        <w:rPr/>
        <w:t>Add PRF (performer) as a child of EXPART (while remaining a child of PART)</w:t>
      </w:r>
    </w:p>
    <w:p>
      <w:pPr>
        <w:pStyle w:val="TextBody"/>
        <w:rPr/>
      </w:pPr>
      <w:r>
        <w:rPr/>
        <w:t>Add DEV (device) as a child of EXPART (while remaining a child of DIR)</w:t>
      </w:r>
    </w:p>
    <w:p>
      <w:pPr>
        <w:pStyle w:val="TextBody"/>
        <w:rPr/>
      </w:pPr>
      <w:r>
        <w:rPr/>
        <w:t>Add CSM (consumable) as a child of EXPART (while remaining a child of DIR)</w:t>
      </w:r>
    </w:p>
    <w:p>
      <w:pPr>
        <w:pStyle w:val="TextBody"/>
        <w:rPr/>
      </w:pPr>
      <w:r>
        <w:rPr/>
      </w:r>
    </w:p>
    <w:p>
      <w:pPr>
        <w:pStyle w:val="TextBody"/>
        <w:rPr/>
      </w:pPr>
      <w:r>
        <w:rPr/>
        <w:t>Remove EXSRC (exposure source).</w:t>
      </w:r>
    </w:p>
    <w:p>
      <w:pPr>
        <w:pStyle w:val="TextBody"/>
        <w:rPr/>
      </w:pPr>
      <w:r>
        <w:rPr/>
      </w:r>
    </w:p>
    <w:p>
      <w:pPr>
        <w:pStyle w:val="TextBody"/>
        <w:rPr>
          <w:b/>
          <w:b/>
          <w:bCs/>
        </w:rPr>
      </w:pPr>
      <w:r>
        <w:rPr>
          <w:b/>
          <w:bCs/>
        </w:rPr>
        <w:t>Participation Class</w:t>
      </w:r>
    </w:p>
    <w:p>
      <w:pPr>
        <w:pStyle w:val="TextBody"/>
        <w:rPr>
          <w:b/>
          <w:b/>
          <w:bCs/>
        </w:rPr>
      </w:pPr>
      <w:r>
        <w:rPr>
          <w:b/>
          <w:bCs/>
        </w:rPr>
      </w:r>
    </w:p>
    <w:p>
      <w:pPr>
        <w:pStyle w:val="TextBody"/>
        <w:rPr/>
      </w:pPr>
      <w:r>
        <w:rPr/>
        <w:t>Add Participation.intentionalInd :: BL (0..1) as an attribute of the Participation class.</w:t>
      </w:r>
    </w:p>
    <w:p>
      <w:pPr>
        <w:pStyle w:val="TextBody"/>
        <w:rPr/>
      </w:pPr>
      <w:r>
        <w:rPr/>
      </w:r>
    </w:p>
    <w:p>
      <w:pPr>
        <w:pStyle w:val="TextBody"/>
        <w:rPr/>
      </w:pPr>
      <w:r>
        <w:rPr/>
        <w:t>Definition:  If true, indicates the participation in the associated act was intentional.  False indicates the participation was unintentiona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Austin Kreisler</cp:lastModifiedBy>
  <dcterms:modified xsi:type="dcterms:W3CDTF">2006-10-13T20:25: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