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July 2006</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606-1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1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pPr>
            <w:r>
              <w:rPr>
                <w:sz w:val="22"/>
                <w:szCs w:val="22"/>
              </w:rPr>
              <w:t>Edit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Norman Daoust</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cardinality of Entity.riskCode attribute to multipl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w:t>
            </w: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475382587"/>
            <w:bookmarkStart w:id="11" w:name="__Fieldmark__1_47538258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475382587"/>
            <w:bookmarkStart w:id="13" w:name="__Fieldmark__2_47538258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475382587"/>
            <w:bookmarkStart w:id="15" w:name="__Fieldmark__3_47538258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475382587"/>
            <w:bookmarkStart w:id="17" w:name="__Fieldmark__4_47538258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atatype of</w:t>
      </w:r>
      <w:r>
        <w:rPr>
          <w:sz w:val="22"/>
          <w:szCs w:val="22"/>
        </w:rPr>
        <w:t xml:space="preserve"> Entity.riskCodeattribute</w:t>
      </w:r>
      <w:r>
        <w:rPr/>
        <w:t xml:space="preserve"> to SET&lt;CE&gt; from 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t>Any others that may use the attribute.</w:t>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way to currently allow for more than one occurrence of the code for an instance of the clas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PlainText"/>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TextBody"/>
        <w:rPr>
          <w:szCs w:val="22"/>
        </w:rPr>
      </w:pPr>
      <w:r>
        <w:rPr>
          <w:szCs w:val="22"/>
        </w:rPr>
      </w:r>
    </w:p>
    <w:p>
      <w:pPr>
        <w:pStyle w:val="PlainText"/>
        <w:rPr>
          <w:szCs w:val="22"/>
        </w:rPr>
      </w:pPr>
      <w:r>
        <w:rPr/>
        <w:t xml:space="preserve">Yet there are clearly use cases where more than one of these codes apply to the same Entity. In the default vocabulary domain for riskCode (EntityRisk) for example, there are codes for COR(rosive) and (POI)son, which can clearly apply to the same hazardous substance.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datatype of</w:t>
      </w:r>
      <w:r>
        <w:rPr>
          <w:sz w:val="22"/>
          <w:szCs w:val="22"/>
        </w:rPr>
        <w:t xml:space="preserve"> Entity.riskCodeattribute</w:t>
      </w:r>
      <w:r>
        <w:rPr/>
        <w:t xml:space="preserve"> to SET&lt;CE&gt; from 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lt;&lt; REQUIRED - "M&amp;M to implement recommendation".&gt;&gt;</w:t>
      </w:r>
    </w:p>
    <w:p>
      <w:pPr>
        <w:pStyle w:val="TextBody"/>
        <w:rPr/>
      </w:pPr>
      <w:r>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35:00Z</dcterms:created>
  <dc:creator>Linda Quade</dc:creator>
  <dc:description/>
  <cp:keywords/>
  <dc:language>en-US</dc:language>
  <cp:lastModifiedBy>Norman Daoust</cp:lastModifiedBy>
  <dcterms:modified xsi:type="dcterms:W3CDTF">2006-06-13T02:51:00Z</dcterms:modified>
  <cp:revision>4</cp:revision>
  <dc:subject/>
  <dc:title>Recommendation for HL7 RIM Change</dc:title>
</cp:coreProperties>
</file>