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July 2006</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606-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y 2006 Working Group Mt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pPr>
            <w:r>
              <w:rPr>
                <w:sz w:val="22"/>
                <w:szCs w:val="22"/>
              </w:rPr>
              <w:t>Edit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Norman Daoust</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hange cardinality of Entity.handlingCode attribute to multipl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sz w:val="20"/>
                <w:szCs w:val="22"/>
              </w:rPr>
              <w:t>x</w:t>
            </w: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798692327"/>
            <w:bookmarkStart w:id="11" w:name="__Fieldmark__1_79869232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798692327"/>
            <w:bookmarkStart w:id="13" w:name="__Fieldmark__2_79869232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798692327"/>
            <w:bookmarkStart w:id="15" w:name="__Fieldmark__3_79869232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798692327"/>
            <w:bookmarkStart w:id="17" w:name="__Fieldmark__4_79869232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hange datatype of</w:t>
      </w:r>
      <w:r>
        <w:rPr>
          <w:sz w:val="22"/>
          <w:szCs w:val="22"/>
        </w:rPr>
        <w:t xml:space="preserve"> Entity.handlingCode attribute</w:t>
      </w:r>
      <w:r>
        <w:rPr/>
        <w:t xml:space="preserve"> to SET&lt;CE&gt; from C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t>Any others that may use the attribute.</w:t>
      </w:r>
    </w:p>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t>The Entity class has two attributes riskCode and handlingCode, which are used to specify a type of hazard/threat associated with the Entity and special handling requirements for the Entity, respectively. Both of these attributes currently have a cardinality of 0..1 in the RIM, which allows for only a single riskCode and a single handlingCode for each Entity instanc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 way to currently allow for more than one occurrence of the code for an instance of the clas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PlainText"/>
        <w:rPr/>
      </w:pPr>
      <w:r>
        <w:rPr/>
        <w:t>The Entity class has two attributes riskCode and handlingCode, which are used to specify a type of hazard/threat associated with the Entity and special handling requirements for the Entity, respectively. Both of these attributes currently have a cardinality of 0..1 in the RIM, which allows for only a single riskCode and a single handlingCode for each Entity instance.</w:t>
      </w:r>
    </w:p>
    <w:p>
      <w:pPr>
        <w:pStyle w:val="TextBody"/>
        <w:rPr>
          <w:szCs w:val="22"/>
        </w:rPr>
      </w:pPr>
      <w:r>
        <w:rPr>
          <w:szCs w:val="22"/>
        </w:rPr>
      </w:r>
    </w:p>
    <w:p>
      <w:pPr>
        <w:pStyle w:val="PlainText"/>
        <w:rPr/>
      </w:pPr>
      <w:r>
        <w:rPr/>
        <w:t>Yet there are clearly use cases where more than one of these codes apply to the same Entity. In the default vocabulary domain for handlingCode (EntityHandling) there are codes for PSA (do not shake) and DRY (keep in a dry environment) which can obviously both be relevant. Depending on the code system used, there will be many other possible combined codes.</w:t>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datatype of</w:t>
      </w:r>
      <w:r>
        <w:rPr>
          <w:sz w:val="22"/>
          <w:szCs w:val="22"/>
        </w:rPr>
        <w:t xml:space="preserve"> Entity.handlingCode attribute</w:t>
      </w:r>
      <w:r>
        <w:rPr/>
        <w:t xml:space="preserve"> to SET&lt;CE&gt; from C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lt;&lt; REQUIRED -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r>
        <w:br w:type="page"/>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 </w:t>
      </w:r>
      <w:r>
        <w:rPr>
          <w:sz w:val="22"/>
        </w:rPr>
        <w:t>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2:35:00Z</dcterms:created>
  <dc:creator>Linda Quade</dc:creator>
  <dc:description/>
  <cp:keywords/>
  <dc:language>en-US</dc:language>
  <cp:lastModifiedBy>Norman Daoust</cp:lastModifiedBy>
  <dcterms:modified xsi:type="dcterms:W3CDTF">2006-06-13T02:37:00Z</dcterms:modified>
  <cp:revision>3</cp:revision>
  <dc:subject/>
  <dc:title>Recommendation for HL7 RIM Change</dc:title>
</cp:coreProperties>
</file>