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  <w:t>Harmonization: Transmission Inheritance</w:t>
      </w:r>
    </w:p>
    <w:p>
      <w:pPr>
        <w:pStyle w:val="Normal"/>
        <w:spacing w:before="280" w:after="28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219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Approved (WGM Jan06)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Rene Spronk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</w:t>
            </w:r>
            <w:bookmarkStart w:id="0" w:name="OLE_LINK11"/>
            <w:r>
              <w:rPr/>
              <w:t>document Transmission Inheritance</w:t>
            </w:r>
            <w:bookmarkEnd w:id="0"/>
            <w:r>
              <w:rPr/>
              <w:t xml:space="preserve">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1" w:name="Stewards_Position"/>
      <w:bookmarkEnd w:id="1"/>
      <w:r>
        <w:rPr>
          <w:b/>
          <w:bCs/>
          <w:sz w:val="36"/>
          <w:szCs w:val="36"/>
          <w:lang w:val="en"/>
        </w:rPr>
        <w:t xml:space="preserve">Stewards Position </w:t>
      </w:r>
    </w:p>
    <w:p>
      <w:pPr>
        <w:pStyle w:val="Normal"/>
        <w:spacing w:before="280" w:after="280"/>
        <w:rPr/>
      </w:pPr>
      <w:r>
        <w:rPr/>
        <w:t xml:space="preserve">REQUIRED - This table should contain one row for each Steward Committee affected by the recommendation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156"/>
        <w:gridCol w:w="39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Issue"/>
      <w:bookmarkEnd w:id="2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The transmissions that form the contents of a Batch (a Transmission with a Batch-class entry point) mostly have the same Sender/Receiver as the Batch transmission itself. This introduces a level of redundancy which some implementers would like to avoid. The RIM currently makes no statement regarding the inheritance of transmission related classes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3" w:name="Recommendation.28s.29"/>
      <w:bookmarkEnd w:id="3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Add documentation to the RIM to the effect that </w:t>
      </w:r>
      <w:r>
        <w:rPr>
          <w:b/>
          <w:bCs/>
          <w:lang w:val="en"/>
        </w:rPr>
        <w:t>Child transmissions inherit all elements of the Parent transmission unless explicitly overridden, such as sender, receiver, attachments, transmission time, etc. This is applicable to (but not limited to) Messages [interactions with a Message-class entry-point] contained in a Batch [interactions with a Batch-class entry-point].</w:t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ationale"/>
      <w:bookmarkEnd w:id="4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Avoid duplication which increases the size of Batches; resolve modelling ambiguity by documenting inheritance for transmissions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ecommended_Action_Items"/>
      <w:bookmarkEnd w:id="5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3"/>
        </w:numPr>
        <w:spacing w:before="0" w:after="280"/>
        <w:ind w:left="360" w:hanging="360"/>
        <w:rPr>
          <w:lang w:val="en"/>
        </w:rPr>
      </w:pPr>
      <w:r>
        <w:rPr>
          <w:lang w:val="en"/>
        </w:rPr>
        <w:t xml:space="preserve">Implement the proposed solution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</w:r>
      <w:bookmarkStart w:id="6" w:name="Resolution"/>
      <w:bookmarkStart w:id="7" w:name="Resolution"/>
      <w:bookmarkEnd w:id="7"/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spacing w:before="280" w:after="280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</w:r>
    </w:p>
    <w:p>
      <w:pPr>
        <w:pStyle w:val="Normal"/>
        <w:rPr/>
      </w:pPr>
      <w:r>
        <w:rPr>
          <w:lang w:val="en"/>
        </w:rPr>
        <w:t>Retrieved from "</w:t>
      </w:r>
      <w:hyperlink r:id="rId2">
        <w:r>
          <w:rPr>
            <w:rStyle w:val="InternetLink"/>
            <w:color w:val="0000FF"/>
            <w:u w:val="single"/>
            <w:lang w:val="en"/>
          </w:rPr>
          <w:t>http://informatics.mayo.edu/wiki/index.php/Harmonization:_Transmission_Inheritance</w:t>
        </w:r>
      </w:hyperlink>
      <w:r>
        <w:rPr>
          <w:lang w:val="en"/>
        </w:rPr>
        <w:t>"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Harmonization:_Transmission_Inherita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53:00Z</dcterms:created>
  <dc:creator>Rene Spronk</dc:creator>
  <dc:description/>
  <cp:keywords/>
  <dc:language>en-US</dc:language>
  <cp:lastModifiedBy>George W. Beeler, Jr.</cp:lastModifiedBy>
  <dcterms:modified xsi:type="dcterms:W3CDTF">2006-07-14T15:28:00Z</dcterms:modified>
  <cp:revision>2</cp:revision>
  <dc:subject/>
  <dc:title>Harmonization: Transmission Inheritance</dc:title>
</cp:coreProperties>
</file>