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-01-V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Medical Records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San Antonio WG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Bob Doli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[1] Create x-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563363877"/>
            <w:bookmarkStart w:id="11" w:name="__Fieldmark__0_563363877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563363877"/>
            <w:bookmarkStart w:id="13" w:name="__Fieldmark__1_563363877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563363877"/>
            <w:bookmarkStart w:id="15" w:name="__Fieldmark__2_56336387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563363877"/>
            <w:bookmarkStart w:id="17" w:name="__Fieldmark__3_56336387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numPr>
          <w:ilvl w:val="0"/>
          <w:numId w:val="2"/>
        </w:numPr>
        <w:rPr/>
      </w:pPr>
      <w:r>
        <w:rPr/>
        <w:t>Create an x-domai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Record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ed a new x-domain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t>Choice box felt to be overly complicat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Create x-domain “x_ActRelationshipRelatedAuthorizations” with values: AUTH, REFR. Participation clone name should be “</w:t>
      </w:r>
      <w:r>
        <w:rPr>
          <w:b/>
        </w:rPr>
        <w:t>authorization</w:t>
      </w:r>
      <w:r>
        <w:rPr/>
        <w:t>”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05:00Z</dcterms:created>
  <dc:creator>Linda Quade</dc:creator>
  <dc:description/>
  <dc:language>en-US</dc:language>
  <cp:lastModifiedBy>Bob Dolin</cp:lastModifiedBy>
  <dcterms:modified xsi:type="dcterms:W3CDTF">2006-07-02T05:23:00Z</dcterms:modified>
  <cp:revision>5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