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IM_06-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lax Constraint on Participation.functionCode and Add new Vocabulary to ParticipationFunction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574693626"/>
            <w:bookmarkStart w:id="10" w:name="__Fieldmark__0_157469362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574693626"/>
            <w:bookmarkStart w:id="12" w:name="__Fieldmark__1_157469362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move the constraint on Participation.functionCode that prohibits automated application functionality based upon the functionCode.  We also would like to propose new vocabulary for ParticipationFunct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rticipation.funct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rohibition against using Participation.functionCode for automated system functionality based upon the attribute is preventing PHER SIG from using it in our models.  PHER SIG is attempting to model how an entity (such as a person, but really any entity) participates in an Exposure Act.  We are attempting to distinguish between the entity participating as the exposure source or as the exposure contact.  In many case we will not know in which fashion the entity participated.  The reason we don’t know may be because we haven’t investigated the exposure yet, or because we have investigated and couldn’t figure out which entity was the source which are the contacts.  Each of these is a flavor of null.</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w:t>
      </w:r>
      <w:r>
        <w:rPr>
          <w:color w:val="000000"/>
          <w:highlight w:val="yellow"/>
        </w:rPr>
        <w:t xml:space="preserve">Automated systems </w:t>
      </w:r>
      <w:r>
        <w:rPr>
          <w:rStyle w:val="StrongEmphasis"/>
          <w:color w:val="000000"/>
          <w:highlight w:val="yellow"/>
        </w:rPr>
        <w:t>should not</w:t>
      </w:r>
      <w:r>
        <w:rPr>
          <w:color w:val="000000"/>
          <w:highlight w:val="yellow"/>
        </w:rPr>
        <w:t xml:space="preserve"> functionally depend on this 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Treat the exposure source and contact as participation type codes.  The problem here is that we loose the ability to communicate the flavor of null when we don’t know specifically how the entity participated in the exposure.</w:t>
      </w:r>
    </w:p>
    <w:p>
      <w:pPr>
        <w:pStyle w:val="TextBody"/>
        <w:numPr>
          <w:ilvl w:val="0"/>
          <w:numId w:val="2"/>
        </w:numPr>
        <w:rPr/>
      </w:pPr>
      <w:r>
        <w:rPr/>
        <w:t>Treat the exposure source and contact as roles.  The general consensus of the committee was that these are really particip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We feel the Participation.functionCode is the correct place to document the exposure source and contact.  It allows us to communicate a flavor of null when we don’t know specifically how the entity participated.  The problem is that we also feel pretty strongly that public health alerting applications may want to alert public health personnel based upon the identification of an exposure source.  This is a form of automated system functionality, and seems to be prohibited.</w:t>
      </w:r>
    </w:p>
    <w:p>
      <w:pPr>
        <w:pStyle w:val="TextBody"/>
        <w:rPr>
          <w:szCs w:val="22"/>
        </w:rPr>
      </w:pPr>
      <w:r>
        <w:rPr>
          <w:szCs w:val="22"/>
        </w:rPr>
      </w:r>
    </w:p>
    <w:p>
      <w:pPr>
        <w:pStyle w:val="TextBody"/>
        <w:rPr>
          <w:szCs w:val="22"/>
        </w:rPr>
      </w:pPr>
      <w:r>
        <w:rPr>
          <w:szCs w:val="22"/>
        </w:rPr>
        <w:t>In the past, HL7 has stated that it does not attempt to dictate application functionality, yet this constraint seems to do exactly tha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Remove the Participation.functionCode constraint:  </w:t>
      </w:r>
      <w:r>
        <w:rPr>
          <w:color w:val="000000"/>
        </w:rPr>
        <w:t xml:space="preserve">Automated systems </w:t>
      </w:r>
      <w:r>
        <w:rPr>
          <w:rStyle w:val="StrongEmphasis"/>
          <w:color w:val="000000"/>
        </w:rPr>
        <w:t>should not</w:t>
      </w:r>
      <w:r>
        <w:rPr>
          <w:color w:val="000000"/>
        </w:rPr>
        <w:t xml:space="preserve"> functionally depend on this code.</w:t>
      </w:r>
    </w:p>
    <w:p>
      <w:pPr>
        <w:pStyle w:val="TextBody"/>
        <w:rPr/>
      </w:pPr>
      <w:r>
        <w:rPr/>
      </w:r>
    </w:p>
    <w:p>
      <w:pPr>
        <w:pStyle w:val="TextBody"/>
        <w:rPr/>
      </w:pPr>
      <w:r>
        <w:rPr/>
        <w:t>Add new codes for exposure source and exposure contact to the ParticipationFunction vocabulary</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 xml:space="preserve">EXISTING CONTEXT: </w:t>
      </w:r>
      <w:r>
        <w:rPr>
          <w:sz w:val="22"/>
        </w:rPr>
        <w:t>.ParticipationFunctio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r>
      <w:del w:id="0" w:author="AbdulMalik Shakir" w:date="2006-07-18T08:55:00Z">
        <w:r>
          <w:rPr>
            <w:sz w:val="22"/>
          </w:rPr>
          <w:delText>ParticipationFucntion (</w:delText>
        </w:r>
      </w:del>
      <w:r>
        <w:rPr>
          <w:sz w:val="22"/>
        </w:rPr>
        <w:t>ParticipationType.ParticipationTargetDirec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r>
      <w:del w:id="1" w:author="AbdulMalik Shakir" w:date="2006-07-18T08:52:00Z">
        <w:r>
          <w:rPr>
            <w:sz w:val="22"/>
          </w:rPr>
          <w:delText>ParticipationTargetDirect</w:delText>
        </w:r>
      </w:del>
      <w:ins w:id="2" w:author="AbdulMalik Shakir" w:date="2006-07-18T08:52:00Z">
        <w:r>
          <w:rPr>
            <w:sz w:val="22"/>
          </w:rPr>
          <w:t xml:space="preserve">EXPART </w:t>
        </w:r>
      </w:ins>
      <w:r>
        <w:rPr>
          <w:sz w:val="22"/>
        </w:rPr>
        <w:t>Exposure</w:t>
      </w:r>
      <w:ins w:id="3" w:author="AbdulMalik Shakir" w:date="2006-07-18T08:52:00Z">
        <w:r>
          <w:rPr>
            <w:sz w:val="22"/>
          </w:rPr>
          <w:t>Participation</w:t>
        </w:r>
      </w:ins>
      <w:r>
        <w:rPr>
          <w:sz w:val="22"/>
        </w:rPr>
        <w:t xml:space="preserv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u w:val="single"/>
        </w:rPr>
        <w:t>Description</w:t>
      </w:r>
      <w:r>
        <w:rPr>
          <w:sz w:val="22"/>
        </w:rPr>
        <w:t>:  Direct participation in an exposure act</w:t>
      </w:r>
      <w:ins w:id="4" w:author="AbdulMalik Shakir" w:date="2006-07-18T09:05:00Z">
        <w:r>
          <w:rPr>
            <w:sz w:val="22"/>
          </w:rPr>
          <w:t xml:space="preserve"> where it is unknown that the participant is the source or subject of the exposure</w:t>
        </w:r>
      </w:ins>
      <w:del w:id="5" w:author="AbdulMalik Shakir" w:date="2006-07-18T09:05:00Z">
        <w:r>
          <w:rPr>
            <w:sz w:val="22"/>
          </w:rPr>
          <w:delText>.</w:delText>
        </w:r>
      </w:del>
      <w:ins w:id="6" w:author="AbdulMalik Shakir" w:date="2006-07-18T09:09:00Z">
        <w:r>
          <w:rPr>
            <w:sz w:val="22"/>
          </w:rPr>
          <w:t xml:space="preserve"> If the participant is known to be the contact of an exposure then the SBJ participation type should be used.  If the participant is known to be the source then the EXSRC participation type should be used.</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XSRC (Exposure source) (conceptID = xxxxxx) Leaf level con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u w:val="single"/>
        </w:rPr>
        <w:t>Description</w:t>
      </w:r>
      <w:r>
        <w:rPr>
          <w:sz w:val="22"/>
        </w:rPr>
        <w:t>: The entity playing the associated role is the source of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7" w:author="AbdulMalik Shakir" w:date="2006-07-18T09:02:00Z"/>
        </w:rPr>
      </w:pPr>
      <w:r>
        <w:rPr>
          <w:sz w:val="22"/>
        </w:rPr>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del w:id="9" w:author="AbdulMalik Shakir" w:date="2006-07-18T09:04:00Z"/>
        </w:rPr>
      </w:pPr>
      <w:del w:id="8" w:author="AbdulMalik Shakir" w:date="2006-07-18T09:04:00Z">
        <w:r>
          <w:rPr>
            <w:sz w:val="22"/>
          </w:rPr>
          <w:delText>EXCON (Exposure contact) (conceptID = xxxxxx) Leaf level concept.</w:delText>
        </w:r>
      </w:del>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del w:id="12" w:author="AbdulMalik Shakir" w:date="2006-07-18T09:04:00Z"/>
        </w:rPr>
      </w:pPr>
      <w:del w:id="10" w:author="AbdulMalik Shakir" w:date="2006-07-18T09:04:00Z">
        <w:r>
          <w:rPr>
            <w:sz w:val="22"/>
            <w:u w:val="single"/>
          </w:rPr>
          <w:delText>Description</w:delText>
        </w:r>
      </w:del>
      <w:del w:id="11" w:author="AbdulMalik Shakir" w:date="2006-07-18T09:04:00Z">
        <w:r>
          <w:rPr>
            <w:sz w:val="22"/>
          </w:rPr>
          <w:delText>: The entity playing the associated role was exposed during the exposure event.</w:delText>
        </w:r>
      </w:del>
    </w:p>
    <w:p>
      <w:pPr>
        <w:pStyle w:val="Normal"/>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t should be noted that the constraint identified above was added in RIM 1.19.  We were not able to identify a harmonization proposal that actually proposed the addition of this language. In fact the entire definition of functionCode seems to have been redone in RIM 1.19.  It’s our understanding that RIM changes are supposed to be traceable back to the source of the change, yet this change to functionCode can’t be traced to a source.  Committee members recall some discussion from this time period regarding functionCode, but that’s not the same as finding documentation of the change.  The change doesn’t seem to have gone through harmonization according to the records we have been able to locate, yet it is considered part of the RIM.</w:t>
      </w:r>
    </w:p>
    <w:p>
      <w:pPr>
        <w:pStyle w:val="TextBody"/>
        <w:rPr/>
      </w:pPr>
      <w:r>
        <w:rPr/>
      </w:r>
    </w:p>
    <w:p>
      <w:pPr>
        <w:pStyle w:val="TextBody"/>
        <w:rPr>
          <w:b/>
          <w:b/>
          <w:bCs/>
          <w:sz w:val="22"/>
          <w:u w:val="single"/>
        </w:rPr>
      </w:pPr>
      <w:r>
        <w:rPr>
          <w:b/>
          <w:bCs/>
          <w:sz w:val="22"/>
          <w:u w:val="single"/>
        </w:rPr>
        <w:t>ACTION ITEMS:</w:t>
      </w:r>
    </w:p>
    <w:p>
      <w:pPr>
        <w:pStyle w:val="TextBody"/>
        <w:rPr>
          <w:del w:id="14" w:author="Craig Parker" w:date="2006-07-20T10:12:00Z"/>
        </w:rPr>
      </w:pPr>
      <w:del w:id="13" w:author="Craig Parker" w:date="2006-07-20T10:12:00Z">
        <w:r>
          <w:rPr/>
          <w:delText>&lt;&lt; REQUIRED - Actions needed to address this recommendation.  Minimal recommended action item is: "M&amp;M to implement recommendation".&gt;&gt;</w:delText>
        </w:r>
      </w:del>
    </w:p>
    <w:p>
      <w:pPr>
        <w:pStyle w:val="TextBody"/>
        <w:rPr/>
      </w:pPr>
      <w:r>
        <w:rPr/>
      </w:r>
    </w:p>
    <w:p>
      <w:pPr>
        <w:pStyle w:val="TextBody"/>
        <w:rPr>
          <w:b/>
          <w:b/>
          <w:bCs/>
          <w:sz w:val="22"/>
          <w:u w:val="single"/>
        </w:rPr>
      </w:pPr>
      <w:r>
        <w:rPr>
          <w:b/>
          <w:bCs/>
          <w:sz w:val="22"/>
          <w:u w:val="single"/>
        </w:rPr>
        <w:t>RESOLUTION:</w:t>
      </w:r>
    </w:p>
    <w:p>
      <w:pPr>
        <w:pStyle w:val="TextBody"/>
        <w:rPr>
          <w:del w:id="16" w:author="Craig Parker" w:date="2006-07-20T10:12:00Z"/>
        </w:rPr>
      </w:pPr>
      <w:del w:id="15" w:author="Craig Parker" w:date="2006-07-20T10:12:00Z">
        <w:r>
          <w:rPr/>
          <w:delText>&lt;&lt; REQUIRED before recommendation can be closed.  Indicates how recommendation was brought to closure. Can include notes on further study or networking required, and by whom.&gt;&gt;</w:delText>
        </w:r>
      </w:del>
    </w:p>
    <w:p>
      <w:pPr>
        <w:pStyle w:val="TextBody"/>
        <w:rPr>
          <w:ins w:id="18" w:author="Craig Parker" w:date="2006-07-20T10:12:00Z"/>
        </w:rPr>
      </w:pPr>
      <w:ins w:id="17" w:author="Craig Parker" w:date="2006-07-20T10:12:00Z">
        <w:r>
          <w:rPr/>
        </w:r>
      </w:ins>
    </w:p>
    <w:p>
      <w:pPr>
        <w:pStyle w:val="Normal"/>
        <w:rPr>
          <w:sz w:val="22"/>
          <w:ins w:id="20" w:author="Craig Parker" w:date="2006-07-20T10:12:00Z"/>
        </w:rPr>
      </w:pPr>
      <w:ins w:id="19" w:author="Craig Parker" w:date="2006-07-20T10:12:00Z">
        <w:r>
          <w:rPr>
            <w:sz w:val="22"/>
          </w:rPr>
          <w:t>Accepted as amended (11:0:0)</w:t>
        </w:r>
      </w:ins>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6-07-20T16:12: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