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Medical Record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an Antonio WG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[1] Create x-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879455576"/>
            <w:bookmarkStart w:id="11" w:name="__Fieldmark__0_879455576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879455576"/>
            <w:bookmarkStart w:id="13" w:name="__Fieldmark__1_879455576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879455576"/>
            <w:bookmarkStart w:id="15" w:name="__Fieldmark__2_87945557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879455576"/>
            <w:bookmarkStart w:id="17" w:name="__Fieldmark__3_87945557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an x-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Record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ed a new x-domai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Choice box felt to be overly complica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Create x-domain “x_ActRelationshipRelatedAuthorizations” with values: AUTH, REFR. Participation clone name should be “authorization”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05:00Z</dcterms:created>
  <dc:creator>Linda Quade</dc:creator>
  <dc:description/>
  <dc:language>en-US</dc:language>
  <cp:lastModifiedBy>Bob Dolin</cp:lastModifiedBy>
  <dcterms:modified xsi:type="dcterms:W3CDTF">2006-06-18T16:32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