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July 2006</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606-1b</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y 10,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pPr>
            <w:r>
              <w:rPr>
                <w:sz w:val="22"/>
                <w:szCs w:val="22"/>
              </w:rPr>
              <w:t>Edit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Norman Daoust</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hange cardinality of Entity.riskCode attribute to multipl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sz w:val="20"/>
                <w:szCs w:val="22"/>
              </w:rPr>
              <w:t>x</w:t>
            </w: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3067525798"/>
            <w:bookmarkStart w:id="11" w:name="__Fieldmark__1_306752579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3067525798"/>
            <w:bookmarkStart w:id="13" w:name="__Fieldmark__2_306752579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3067525798"/>
            <w:bookmarkStart w:id="15" w:name="__Fieldmark__3_306752579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3067525798"/>
            <w:bookmarkStart w:id="17" w:name="__Fieldmark__4_306752579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hange datatype of</w:t>
      </w:r>
      <w:r>
        <w:rPr>
          <w:sz w:val="22"/>
          <w:szCs w:val="22"/>
        </w:rPr>
        <w:t xml:space="preserve"> Entity.riskCodeattribute</w:t>
      </w:r>
      <w:r>
        <w:rPr/>
        <w:t xml:space="preserve"> to SET&lt;CE&gt; from C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t>Any others that may use the attribute.</w:t>
      </w:r>
    </w:p>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t>The Entity class has two attributes riskCode and handlingCode, which are used to specify a type of hazard/threat associated with the Entity and special handling requirements for the Entity, respectively. Both of these attributes currently have a cardinality of 0..1 in the RIM, which allows for only a single riskCode and a single handlingCode for each Entity instanc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no way to currently allow for more than one occurrence of the code for an instance of the clas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PlainText"/>
        <w:rPr/>
      </w:pPr>
      <w:r>
        <w:rPr/>
        <w:t>The Entity class has two attributes riskCode and handlingCode, which are used to specify a type of hazard/threat associated with the Entity and special handling requirements for the Entity, respectively. Both of these attributes currently have a cardinality of 0..1 in the RIM, which allows for only a single riskCode and a single handlingCode for each Entity instance.</w:t>
      </w:r>
    </w:p>
    <w:p>
      <w:pPr>
        <w:pStyle w:val="TextBody"/>
        <w:rPr>
          <w:szCs w:val="22"/>
        </w:rPr>
      </w:pPr>
      <w:r>
        <w:rPr>
          <w:szCs w:val="22"/>
        </w:rPr>
      </w:r>
    </w:p>
    <w:p>
      <w:pPr>
        <w:pStyle w:val="PlainText"/>
        <w:rPr>
          <w:szCs w:val="22"/>
        </w:rPr>
      </w:pPr>
      <w:r>
        <w:rPr/>
        <w:t xml:space="preserve">Yet there are clearly use cases where more than one of these codes apply to the same Entity. In the default vocabulary domain for riskCode (EntityRisk) for example, there are codes for COR(rosive) and (POI)son, which can clearly apply to the same hazardous substance. </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datatype of</w:t>
      </w:r>
      <w:r>
        <w:rPr>
          <w:sz w:val="22"/>
          <w:szCs w:val="22"/>
        </w:rPr>
        <w:t xml:space="preserve"> Entity.riskCodeattribute</w:t>
      </w:r>
      <w:r>
        <w:rPr/>
        <w:t xml:space="preserve"> to SET&lt;CE&gt; from C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RESOLU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 w:author="Craig Parker" w:date="2006-07-20T09:46:00Z"/>
        </w:rPr>
      </w:pPr>
      <w:ins w:id="0" w:author="Craig Parker" w:date="2006-07-20T09:46:00Z">
        <w:r>
          <w:rPr>
            <w:sz w:val="22"/>
          </w:rPr>
          <w:t>Accepted as written (10:0:0)</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4:35:00Z</dcterms:created>
  <dc:creator>Linda Quade</dc:creator>
  <dc:description/>
  <dc:language>en-US</dc:language>
  <cp:lastModifiedBy>Craig Parker</cp:lastModifiedBy>
  <dcterms:modified xsi:type="dcterms:W3CDTF">2006-07-20T15:46:00Z</dcterms:modified>
  <cp:revision>5</cp:revision>
  <dc:subject/>
  <dc:title>Recommendation for HL7 RIM Change</dc:title>
</cp:coreProperties>
</file>