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0/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Cecil Lynch</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de values to CaseTransmissionM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12823374"/>
            <w:bookmarkStart w:id="12" w:name="__Fieldmark__0_241282337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12823374"/>
            <w:bookmarkStart w:id="14" w:name="__Fieldmark__1_241282337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12823374"/>
            <w:bookmarkStart w:id="16" w:name="__Fieldmark__2_241282337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de values to the Act.Code vocabulary domain of CaseTransmissionMode. Assign a concept ID to this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se report RM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rent T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In the case Report RMIM there is a class called PublicHealthCaseEvent that includes the attribute transmissionModeCode.  The vocabulary domain for this attribute, CaseTransmissionMode currently has no values.  This proposal lists the currently accepted code values for this vocabulary domai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The caseTransmissionMode vocabulary domain currently has no values</w:t>
      </w:r>
    </w:p>
    <w:p>
      <w:pPr>
        <w:pStyle w:val="TextBody"/>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will provide a unified set of concepts recognized by the public health community for the modes of transmission of communicable agents of public health interes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See vocabulary details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caseTransmissionMode (conceptID = Axxxxx)</w:t>
      </w:r>
    </w:p>
    <w:p>
      <w:pPr>
        <w:pStyle w:val="Normal"/>
        <w:ind w:left="720" w:hanging="0"/>
        <w:rPr/>
      </w:pPr>
      <w:r>
        <w:rPr>
          <w:sz w:val="22"/>
          <w:u w:val="single"/>
        </w:rPr>
        <w:t>Description</w:t>
      </w:r>
      <w:r>
        <w:rPr>
          <w:sz w:val="22"/>
        </w:rPr>
        <w:t xml:space="preserve"> [optional]:</w:t>
      </w:r>
      <w:r>
        <w:rPr/>
        <w:t xml:space="preserve"> </w:t>
      </w:r>
      <w:r>
        <w:rPr>
          <w:sz w:val="22"/>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r>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t>caseTransmissionM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r>
    </w:p>
    <w:tbl>
      <w:tblPr>
        <w:tblW w:w="8001" w:type="dxa"/>
        <w:jc w:val="center"/>
        <w:tblInd w:w="0" w:type="dxa"/>
        <w:tblLayout w:type="fixed"/>
        <w:tblCellMar>
          <w:top w:w="0" w:type="dxa"/>
          <w:left w:w="108" w:type="dxa"/>
          <w:bottom w:w="0" w:type="dxa"/>
          <w:right w:w="108" w:type="dxa"/>
        </w:tblCellMar>
      </w:tblPr>
      <w:tblGrid>
        <w:gridCol w:w="1661"/>
        <w:gridCol w:w="1800"/>
        <w:gridCol w:w="4540"/>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Code</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Name</w:t>
            </w:r>
          </w:p>
        </w:tc>
        <w:tc>
          <w:tcPr>
            <w:tcW w:w="45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Descri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N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ani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animal to another proximate anim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animal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YF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 contact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any body flui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through direct contact with blood or blood products whether the contact with blood is part of  a therapeutic procedure or no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at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mammalian milk or colostru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exposur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environmental surface or source to a living subject by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indirect contact via oral or nasal inhal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al-o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oral contact with material contaminated by person or animal fecal mater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it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non-living material to a living subject through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food source to a living subject via oral consum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person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terminate disease transmission mode</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via an undetermined rout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ocomi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y entity to a living subject while the living subject is in the patient role in a healthcare facilit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e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where the acquisition of the agent is not via the alimentary can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der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via agent migration through intact ski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F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us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blood or blood products where the contact with blood is part of  a therapeutic procedur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genital or oral tissues as part of a sexual 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lacent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to the progeny of that living subject via agent migration across the maternal-fetal placental membranes while in uter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o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acting as a required intermediary in the agent transmission process to a recipient living subject via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contaminated water source to a living subject whether the water is ingested as a food or not. The route of entry of the water may be through any bodily orifice</w:t>
            </w:r>
          </w:p>
        </w:tc>
      </w:tr>
    </w:tbl>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Arial Unicode MS"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22:00Z</dcterms:created>
  <dc:creator>Linda Quade</dc:creator>
  <dc:description/>
  <cp:keywords/>
  <dc:language>en-US</dc:language>
  <cp:lastModifiedBy>Dr JT Case</cp:lastModifiedBy>
  <dcterms:modified xsi:type="dcterms:W3CDTF">2006-02-12T23:22:00Z</dcterms:modified>
  <cp:revision>2</cp:revision>
  <dc:subject/>
  <dc:title>Recommendation for HL7 RIM Change</dc:title>
</cp:coreProperties>
</file>