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06-07</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10/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Cecil Lynch</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code values to CaseTransmissionM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2433544147"/>
            <w:bookmarkStart w:id="12" w:name="__Fieldmark__0_2433544147"/>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2433544147"/>
            <w:bookmarkStart w:id="14" w:name="__Fieldmark__1_2433544147"/>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2433544147"/>
            <w:bookmarkStart w:id="16" w:name="__Fieldmark__2_2433544147"/>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t>X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Add code values to the Act.Code vocabulary domain of CaseTransmissionMode. Assign a concept ID to this domain.</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Case report RMIM</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ient Care</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Parent TC</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In the case Report RMIM there is a class called PublicHealthCaseEvent that includes the attribute transmissionModeCode.  The vocabulary domain for this attribute, CaseTransmissionMode currently has no values.  This proposal lists the currently accepted code values for this vocabulary domain.  In addition the vocabulary domain, while appearing in the normative messages and the domain is listed in the vocabulary domain tables, the concept name and ID do not appear in the RIM repository.</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TextBody"/>
        <w:rPr/>
      </w:pPr>
      <w:r>
        <w:rPr/>
        <w:t>The caseTransmissionMode vocabulary domain currently has no values</w:t>
      </w:r>
    </w:p>
    <w:p>
      <w:pPr>
        <w:pStyle w:val="TextBody"/>
        <w:rPr/>
      </w:pPr>
      <w:r>
        <w:rPr/>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numPr>
          <w:ilvl w:val="0"/>
          <w:numId w:val="2"/>
        </w:numPr>
        <w:rPr/>
      </w:pPr>
      <w:r>
        <w:rPr/>
        <w:t>None</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is will provide a unified set of concepts recognized by the public health community for the modes of transmission of communicable agents of public health interes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See vocabulary details below.</w:t>
      </w:r>
    </w:p>
    <w:p>
      <w:pPr>
        <w:pStyle w:val="TextBody"/>
        <w:rPr/>
      </w:pPr>
      <w:r>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Vocabulary TC to implement the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 xml:space="preserve">ActCod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ObservationType (ConceptID = A1622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ObservationIssueTriggerCodedObservationType (ConceptID = A19712)</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caseTransmissionMode (conceptID = Axxxxx)</w:t>
      </w:r>
    </w:p>
    <w:p>
      <w:pPr>
        <w:pStyle w:val="Normal"/>
        <w:ind w:left="720" w:hanging="0"/>
        <w:rPr/>
      </w:pPr>
      <w:r>
        <w:rPr>
          <w:sz w:val="22"/>
          <w:u w:val="single"/>
        </w:rPr>
        <w:t>Description</w:t>
      </w:r>
      <w:r>
        <w:rPr>
          <w:sz w:val="22"/>
        </w:rPr>
        <w:t xml:space="preserve"> [optional]:</w:t>
      </w:r>
      <w:r>
        <w:rPr/>
        <w:t xml:space="preserve"> </w:t>
      </w:r>
      <w:r>
        <w:rPr>
          <w:sz w:val="22"/>
        </w:rPr>
        <w:t>Code for the mechanism by which disease was acquired by the living subject involved in the public health case. Includes sexually transmitted, airborne, bloodborne, vectorborne, foodborne, zoonotic, nosocomial, mechanical, dermal, congenital, environmental exposure, indeterminate</w:t>
      </w:r>
      <w:r>
        <w:rPr/>
        <w:t xml:space="preserve">. </w:t>
      </w:r>
    </w:p>
    <w:p>
      <w:pPr>
        <w:pStyle w:val="Normal"/>
        <w:ind w:left="720" w:hanging="0"/>
        <w:rPr/>
      </w:pPr>
      <w:r>
        <w:rPr/>
      </w:r>
    </w:p>
    <w:p>
      <w:pPr>
        <w:pStyle w:val="Normal"/>
        <w:ind w:left="720" w:hanging="0"/>
        <w:rPr/>
      </w:pPr>
      <w:r>
        <w:rPr/>
        <w:t>Note:  This domain is listed in standard but does not appear in the standard vocabulary hierarch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Act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CT (conceptID = S1385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OBS (conceptID = S115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D (conceptID = S18862)</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ASE (conceptID = S11530)</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A public health case is an Observation representing a condition or event that has a specific significance for public health. Typically it involves an instance or instances of a reportable infectious disease or other condition. The public health case can include a health-related event concerning a single individual or it may refer to multiple health-related events that are occurrences of the same disease or condition of interest to public health. An outbreak involving multiple individuals may be considered as a type of public health case. A public health case definition (Act.moodCode = "definition") includes the description of the clinical, laboratory, and epidemiologic indicators associated with a disease or condition of interest to public health. There are case definitions for conditions that are reportable, as well as for those that are not. There are also case definitions for outbreaks. A public health case definition is a construct used by public health for the purpose of counting cases, and should not be used as clinical indications for treatment. Examples include AIDS, toxic-shock syndrome, and salmonellosis and their associated indicators that are used to define a cas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ins w:id="0" w:author="Karen VanHentenryck" w:date="2006-03-15T17:55:00Z">
        <w:r>
          <w:rPr>
            <w:sz w:val="22"/>
          </w:rPr>
          <w:t>Add Discussion to the Representative Realm Value Set – These terms were drawn from sets used in the US and public health undertakings.  The current SNOMED terms are insufficient and lack adequate definitions.</w:t>
        </w:r>
      </w:ins>
      <w:ins w:id="1" w:author="Karen VanHentenryck" w:date="2006-03-15T17:57:00Z">
        <w:r>
          <w:rPr>
            <w:sz w:val="22"/>
          </w:rPr>
          <w:t xml:space="preserve"> These terms will be offered to SNOMED to improve their representations.</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jc w:val="center"/>
        <w:rPr>
          <w:b/>
          <w:b/>
          <w:sz w:val="22"/>
        </w:rPr>
      </w:pPr>
      <w:r>
        <w:rPr>
          <w:b/>
          <w:sz w:val="22"/>
        </w:rPr>
        <w:t>caseTransmissionM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jc w:val="center"/>
        <w:rPr>
          <w:b/>
          <w:b/>
          <w:sz w:val="22"/>
        </w:rPr>
      </w:pPr>
      <w:r>
        <w:rPr>
          <w:b/>
          <w:sz w:val="22"/>
        </w:rPr>
      </w:r>
    </w:p>
    <w:tbl>
      <w:tblPr>
        <w:tblW w:w="8001" w:type="dxa"/>
        <w:jc w:val="center"/>
        <w:tblInd w:w="0" w:type="dxa"/>
        <w:tblLayout w:type="fixed"/>
        <w:tblCellMar>
          <w:top w:w="0" w:type="dxa"/>
          <w:left w:w="108" w:type="dxa"/>
          <w:bottom w:w="0" w:type="dxa"/>
          <w:right w:w="108" w:type="dxa"/>
        </w:tblCellMar>
      </w:tblPr>
      <w:tblGrid>
        <w:gridCol w:w="1661"/>
        <w:gridCol w:w="1800"/>
        <w:gridCol w:w="4540"/>
      </w:tblGrid>
      <w:tr>
        <w:trPr/>
        <w:tc>
          <w:tcPr>
            <w:tcW w:w="1661"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Concept Code</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Concept Name</w:t>
            </w:r>
          </w:p>
        </w:tc>
        <w:tc>
          <w:tcPr>
            <w:tcW w:w="4540"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Concept Descript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N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imal to anim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animal to another proximate animal</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HUM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imal to human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n animal to a proximate pers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DYFLD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dy fluid contact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living subject to another living subject through direct contact with any body fluid</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D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od 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to a living subject through direct contact with blood or blood products whether the contact with blood is part of  a therapeutic procedure or no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CT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ctation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living subject to another living subject through direct contact with mammalian milk or colostrum.</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ironmental exposur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n environmental surface or source to a living subject by direct contac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R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r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or environmental source to a living subject through indirect contact via oral or nasal inhalat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C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cal-or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or environmental source to a living subject through oral contact with material contaminated by person or animal fecal material</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M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mit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n non-living material to a living subject through direct contac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OD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od-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food source to a living subject via oral consumpt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MHUM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man to human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person to a proximate pers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eterminate disease transmission mode</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to a living subject via an undetermined rout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ocomi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ny entity to a living subject while the living subject is in the patient role in a healthcare facility</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enter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or environmental source to a living subject where the acquisition of the agent is not via the alimentary canal</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M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derm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or environmental source to a living subject via agent migration through intact ski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NSF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usion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living subject to another living subject through direct contact with blood or blood products where the contact with blood is part of  a therapeutic procedur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X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xu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living subject to another living subject through direct contact with genital or oral tissues as part of a sexual ac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C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lacent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to the progeny of that living subject via agent migration across the maternal-fetal placental membranes while in utero</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C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ctor-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acting as a required intermediary in the agent transmission process to a recipient living subject via direct contac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er-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contaminated water source to a living subject whether the water is ingested as a food or not. The route of entry of the water may be through any bodily orifice</w:t>
            </w:r>
          </w:p>
        </w:tc>
      </w:tr>
    </w:tbl>
    <w:p>
      <w:pPr>
        <w:pStyle w:val="Normal"/>
        <w:rPr>
          <w:sz w:val="22"/>
        </w:rPr>
      </w:pPr>
      <w:r>
        <w:rPr>
          <w:sz w:val="22"/>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ＭＳ 明朝" w:cs="Verdana"/>
      <w:color w:val="000000"/>
      <w:sz w:val="16"/>
      <w:szCs w:val="16"/>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7:25:00Z</dcterms:created>
  <dc:creator>Linda Quade</dc:creator>
  <dc:description/>
  <dc:language>en-US</dc:language>
  <cp:lastModifiedBy>Karen VanHentenryck</cp:lastModifiedBy>
  <dcterms:modified xsi:type="dcterms:W3CDTF">2006-03-15T23:01:00Z</dcterms:modified>
  <cp:revision>9</cp:revision>
  <dc:subject/>
  <dc:title>Recommendation for HL7 RIM Change</dc:title>
</cp:coreProperties>
</file>