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b/>
                <w:bCs/>
                <w:sz w:val="22"/>
                <w:szCs w:val="22"/>
                <w:u w:val="single"/>
              </w:rPr>
              <w:t>Add Act.Class codes for Pos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0_1097048502"/>
            <w:bookmarkStart w:id="13" w:name="__Fieldmark__0_1097048502"/>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1_1097048502"/>
            <w:bookmarkStart w:id="15" w:name="__Fieldmark__1_1097048502"/>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2_1097048502"/>
            <w:bookmarkStart w:id="17" w:name="__Fieldmark__2_1097048502"/>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ree new Act.Class codes to support Position, Coordinates and Positional Accuracy.</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lass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The PHER SIG has recently developed a proposal for a new CMET (A_Coordinate) to represent spatial information using RIM structures.  To support this new CMET, we need new act.class codes to represent position, coordinates and positional accurac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At the January working group meeting, the PHER SIG approved a proposal to submit a new CMET to represent spatial data.  This CMET contains three Act Class clones representing position, coordinate and positional accuracy.  Class codes are needed to represent these clones appropriately in the XML.</w:t>
      </w:r>
    </w:p>
    <w:p>
      <w:pPr>
        <w:pStyle w:val="TextBody"/>
        <w:rPr>
          <w:rFonts w:eastAsia="Arial; helvetica"/>
        </w:rPr>
      </w:pPr>
      <w:r>
        <w:rPr>
          <w:rFonts w:eastAsia="Arial; helvetica"/>
        </w:rPr>
        <w:t xml:space="preserve">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Early discussions on spatial data representation included the creation of a new class, addition of attributes to the Place class or the creation of a new data type to represent spatial coordinates.  All of these alternatives were rejected at harmonization aside from the creation of a new data type.</w:t>
      </w:r>
    </w:p>
    <w:p>
      <w:pPr>
        <w:pStyle w:val="TextBody"/>
        <w:numPr>
          <w:ilvl w:val="0"/>
          <w:numId w:val="2"/>
        </w:numPr>
        <w:rPr/>
      </w:pPr>
      <w:r>
        <w:rPr/>
        <w:t>The complexity and variability of the multiple types of coordinates systems that needed to be supported did not lend themselves well to a single data type.</w:t>
      </w:r>
    </w:p>
    <w:p>
      <w:pPr>
        <w:pStyle w:val="TextBody"/>
        <w:numPr>
          <w:ilvl w:val="0"/>
          <w:numId w:val="2"/>
        </w:numPr>
        <w:rPr/>
      </w:pPr>
      <w:r>
        <w:rPr/>
        <w:t>Coordinate measurements are actually a set of observations that vary in their content and attributes depending on the reference upon which they are based.  This is best modeled as a set of observations.  Thus the CMET structure was adopted.</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Spatial data in its simplest form consist of a pair of coordinates such as latitude and longitude or simple Cartesian X,Y  values.  More complex spatial representation may include multiple axes or reference points used to provide the location data.  In addition to the assignment of the actual coordinate values, some determination of accuracy is necessary when spatial location is determined through matching to a reference database.</w:t>
      </w:r>
    </w:p>
    <w:p>
      <w:pPr>
        <w:pStyle w:val="TextBody"/>
        <w:rPr>
          <w:bCs/>
          <w:sz w:val="22"/>
          <w:szCs w:val="22"/>
        </w:rPr>
      </w:pPr>
      <w:r>
        <w:rPr>
          <w:bCs/>
          <w:sz w:val="22"/>
          <w:szCs w:val="22"/>
        </w:rPr>
      </w:r>
    </w:p>
    <w:p>
      <w:pPr>
        <w:pStyle w:val="TextBody"/>
        <w:rPr>
          <w:bCs/>
          <w:sz w:val="22"/>
          <w:szCs w:val="22"/>
        </w:rPr>
      </w:pPr>
      <w:r>
        <w:rPr>
          <w:bCs/>
          <w:sz w:val="22"/>
          <w:szCs w:val="22"/>
        </w:rPr>
        <w:t>The proposed A_Coordinate CMET is shown below:</w:t>
      </w:r>
    </w:p>
    <w:p>
      <w:pPr>
        <w:pStyle w:val="TextBody"/>
        <w:rPr>
          <w:bCs/>
          <w:sz w:val="22"/>
          <w:szCs w:val="22"/>
        </w:rPr>
      </w:pPr>
      <w:r>
        <w:rPr/>
        <w:drawing>
          <wp:inline distT="0" distB="0" distL="0" distR="0">
            <wp:extent cx="5485765"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12235"/>
                    </a:xfrm>
                    <a:prstGeom prst="rect">
                      <a:avLst/>
                    </a:prstGeom>
                  </pic:spPr>
                </pic:pic>
              </a:graphicData>
            </a:graphic>
          </wp:inline>
        </w:drawing>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Add the Act.class codes as described in the vocabulary template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ab/>
        <w:tab/>
        <w:tab/>
        <w:t>Position (POS)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2" w:author="Karen VanHentenryck" w:date="2006-03-16T17:08:00Z"/>
        </w:rPr>
      </w:pPr>
      <w:r>
        <w:rPr>
          <w:b/>
          <w:sz w:val="22"/>
          <w:u w:val="single"/>
        </w:rPr>
        <w:t xml:space="preserve">Description: </w:t>
      </w:r>
      <w:r>
        <w:rPr>
          <w:b/>
          <w:sz w:val="22"/>
        </w:rPr>
        <w:t xml:space="preserve"> </w:t>
      </w:r>
      <w:del w:id="0" w:author="Karen VanHentenryck" w:date="2006-03-16T17:08:00Z">
        <w:r>
          <w:rPr>
            <w:b/>
            <w:sz w:val="22"/>
          </w:rPr>
          <w:delText>The Position class represents the physical location of an entity as a set of coordinates based on a reference coordinate system.</w:delText>
        </w:r>
      </w:del>
      <w:ins w:id="1" w:author="Karen VanHentenryck" w:date="2006-03-16T17:08:00Z">
        <w:r>
          <w:rPr>
            <w:b/>
            <w:sz w:val="22"/>
          </w:rPr>
          <w:t xml:space="preserve"> An observation representing the physical location of a place based on a reference coordinate system.</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osition (POS) (conceptID = S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t>PositionCoordinate (POSCOORD)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5" w:author="Karen VanHentenryck" w:date="2006-03-16T17:09:00Z"/>
        </w:rPr>
      </w:pPr>
      <w:r>
        <w:rPr>
          <w:b/>
          <w:sz w:val="22"/>
          <w:u w:val="single"/>
        </w:rPr>
        <w:t xml:space="preserve">Description: </w:t>
      </w:r>
      <w:r>
        <w:rPr>
          <w:b/>
          <w:sz w:val="22"/>
        </w:rPr>
        <w:t xml:space="preserve"> </w:t>
      </w:r>
      <w:del w:id="3" w:author="Karen VanHentenryck" w:date="2006-03-16T17:09:00Z">
        <w:r>
          <w:rPr>
            <w:b/>
            <w:sz w:val="22"/>
          </w:rPr>
          <w:delText>The Position Coordinate class represents the set of two or more numerical values used to determine the position of an entity in a space defined by a reference coordinate system.  The name of the coordinate value is determined by the reference coordinate system.</w:delText>
        </w:r>
      </w:del>
      <w:ins w:id="4" w:author="Karen VanHentenryck" w:date="2006-03-16T17:09:00Z">
        <w:r>
          <w:rPr>
            <w:b/>
            <w:sz w:val="22"/>
          </w:rPr>
          <w:t xml:space="preserve"> An observation representing one of a set of numerical values used to determine the position of a place.  The name of the coordinate value is determined by the reference coordinate system.</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osition (POS) (conceptID = S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t>PositionAccuracy (POSACC)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8" w:author="Karen VanHentenryck" w:date="2006-03-16T17:10:00Z"/>
        </w:rPr>
      </w:pPr>
      <w:r>
        <w:rPr>
          <w:b/>
          <w:sz w:val="22"/>
          <w:u w:val="single"/>
        </w:rPr>
        <w:t xml:space="preserve">Description: </w:t>
      </w:r>
      <w:r>
        <w:rPr>
          <w:b/>
          <w:sz w:val="22"/>
        </w:rPr>
        <w:t xml:space="preserve"> </w:t>
      </w:r>
      <w:del w:id="6" w:author="Karen VanHentenryck" w:date="2006-03-16T17:10:00Z">
        <w:r>
          <w:rPr>
            <w:b/>
            <w:sz w:val="22"/>
          </w:rPr>
          <w:delText>The Positional accuracy class represents the degree to which the assignment of the spatial coordinates based on a matching algorithm by a geocoding engine against a reference spatial database matches true or accepted values.</w:delText>
        </w:r>
      </w:del>
      <w:ins w:id="7" w:author="Karen VanHentenryck" w:date="2006-03-16T17:10:00Z">
        <w:r>
          <w:rPr>
            <w:b/>
            <w:sz w:val="22"/>
          </w:rPr>
          <w:t xml:space="preserve"> An observation representing the degree to which the assignment of the spatial coordinates, based on a matching algorithm by a geocoding engine against a reference spatial database, matches true or accepted values.</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The act class codes represent the classes of observation needed to represent spatial data as a set of observations using the CMET structure recommended abov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1407"/>
        <w:gridCol w:w="910"/>
        <w:gridCol w:w="1293"/>
        <w:gridCol w:w="5246"/>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Code</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arent Code</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Name</w:t>
            </w:r>
          </w:p>
        </w:tc>
        <w:tc>
          <w:tcPr>
            <w:tcW w:w="52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OBS</w:t>
            </w:r>
            <w:r>
              <w:rPr>
                <w:sz w:val="22"/>
              </w:rPr>
              <w:t xml:space="preserve"> </w:t>
            </w:r>
            <w:r>
              <w:rPr>
                <w:sz w:val="18"/>
                <w:szCs w:val="18"/>
              </w:rPr>
              <w:t>S11529</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11" w:author="Karen VanHentenryck" w:date="2006-03-16T17:09:00Z"/>
              </w:rPr>
            </w:pPr>
            <w:del w:id="9" w:author="Karen VanHentenryck" w:date="2006-03-16T17:08:00Z">
              <w:r>
                <w:rPr/>
                <w:delText>The Position class represents the physical location of an entity as a set of coordinates based on a reference coordinate system.</w:delText>
              </w:r>
            </w:del>
            <w:ins w:id="10" w:author="Karen VanHentenryck" w:date="2006-03-16T17:09:00Z">
              <w:r>
                <w:rPr>
                  <w:b/>
                  <w:sz w:val="22"/>
                </w:rPr>
                <w:t xml:space="preserve"> An observation representing the physical location of a place based on a reference coordinate system.</w:t>
              </w:r>
            </w:ins>
          </w:p>
          <w:p>
            <w:pPr>
              <w:pStyle w:val="TextBody"/>
              <w:rPr>
                <w:b/>
                <w:b/>
                <w:sz w:val="22"/>
              </w:rPr>
            </w:pPr>
            <w:r>
              <w:rPr>
                <w:b/>
                <w:sz w:val="22"/>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COORD</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 Coordinate</w:t>
            </w:r>
          </w:p>
        </w:tc>
        <w:tc>
          <w:tcPr>
            <w:tcW w:w="5246" w:type="dxa"/>
            <w:tcBorders>
              <w:top w:val="single" w:sz="4" w:space="0" w:color="000000"/>
              <w:left w:val="single" w:sz="4" w:space="0" w:color="000000"/>
              <w:bottom w:val="single" w:sz="4" w:space="0" w:color="000000"/>
              <w:right w:val="single" w:sz="4" w:space="0" w:color="000000"/>
            </w:tcBorders>
          </w:tcPr>
          <w:p>
            <w:pPr>
              <w:pStyle w:val="TextBody"/>
              <w:rPr/>
            </w:pPr>
            <w:del w:id="12" w:author="Karen VanHentenryck" w:date="2006-03-16T17:09:00Z">
              <w:r>
                <w:rPr/>
                <w:delText>The Position Coordinate class represents the set of two or more numerical values used to determine the position of an entity in a space defined by a reference coordinate system.  The name of the coordinate value is determined by the reference coordinate system.</w:delText>
              </w:r>
            </w:del>
            <w:ins w:id="13" w:author="Karen VanHentenryck" w:date="2006-03-16T17:09:00Z">
              <w:r>
                <w:rPr/>
                <w:t xml:space="preserve"> The Position Coordinate class represents the set of two or more numerical values used to determine the position of an entity in a space defined by a reference coordinate system.  The name of the coordinate value is determined by the reference coordinate system.</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ACC</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al Accuracy</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16" w:author="Karen VanHentenryck" w:date="2006-03-16T17:10:00Z"/>
              </w:rPr>
            </w:pPr>
            <w:del w:id="14" w:author="Karen VanHentenryck" w:date="2006-03-16T17:10:00Z">
              <w:r>
                <w:rPr/>
                <w:delText xml:space="preserve">The Positional accuracy class represents the degree to which the assignment of the spatial coordinates based on a matching algorithm by a geocoding engine against a reference spatial database matches true or accepted values. </w:delText>
              </w:r>
            </w:del>
            <w:ins w:id="15" w:author="Karen VanHentenryck" w:date="2006-03-16T17:10:00Z">
              <w:r>
                <w:rPr>
                  <w:b/>
                  <w:sz w:val="22"/>
                </w:rPr>
                <w:t>An observation representing the degree to which the assignment of the spatial coordinates, based on a matching algorithm by a geocoding engine against a reference spatial database, matches true or accepted values.</w:t>
              </w:r>
            </w:ins>
          </w:p>
          <w:p>
            <w:pPr>
              <w:pStyle w:val="TextBody"/>
              <w:rPr>
                <w:b/>
                <w:b/>
                <w:sz w:val="22"/>
              </w:rPr>
            </w:pPr>
            <w:r>
              <w:rPr>
                <w:b/>
                <w:sz w:val="22"/>
              </w:rPr>
            </w:r>
          </w:p>
        </w:tc>
      </w:tr>
    </w:tbl>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l‚r –¾’©"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1:21:00Z</dcterms:created>
  <dc:creator>Linda Quade</dc:creator>
  <dc:description/>
  <dc:language>en-US</dc:language>
  <cp:lastModifiedBy>Karen VanHentenryck</cp:lastModifiedBy>
  <dcterms:modified xsi:type="dcterms:W3CDTF">2006-03-16T22:10:00Z</dcterms:modified>
  <cp:revision>7</cp:revision>
  <dc:subject/>
  <dc:title>Recommendation for HL7 RIM Change</dc:title>
</cp:coreProperties>
</file>