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GS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amp;O, 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Relationship.priorityNumber (and other number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1_110000402"/>
            <w:bookmarkStart w:id="10" w:name="__Fieldmark__1_110000402"/>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2_110000402"/>
            <w:bookmarkStart w:id="12" w:name="__Fieldmark__2_110000402"/>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3_110000402"/>
            <w:bookmarkStart w:id="14" w:name="__Fieldmark__3_110000402"/>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4_110000402"/>
            <w:bookmarkStart w:id="16" w:name="__Fieldmark__4_110000402"/>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sz w:val="22"/>
          <w:szCs w:val="22"/>
        </w:rPr>
      </w:pPr>
      <w:r>
        <w:rPr>
          <w:sz w:val="22"/>
          <w:szCs w:val="22"/>
        </w:rPr>
        <w:t>Change ActRelationship.priorityNumber to REAL</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2"/>
                <w:szCs w:val="22"/>
              </w:rPr>
              <w:t>ActRelationship.priorityNumb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2"/>
                <w:szCs w:val="22"/>
              </w:rPr>
              <w:t>ActRelationship.priorityNumb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ActRelationship.priorityNumbe</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It is impossible to interpolate a new act-relationship with a different priorityNumber without requiring renumbering of all other relationships in that group.</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Currently priorityNumbers is an INT.</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Footnote"/>
        <w:rPr>
          <w:rFonts w:ascii="Arial; helvetica" w:hAnsi="Arial; helvetica" w:cs="Arial; helvetica"/>
          <w:szCs w:val="24"/>
        </w:rPr>
      </w:pPr>
      <w:r>
        <w:rPr>
          <w:rFonts w:cs="Arial; helvetica" w:ascii="Arial; helvetica" w:hAnsi="Arial; helvetica"/>
          <w:szCs w:val="24"/>
        </w:rPr>
        <w:t>Currently workaround is to assign priorityNumbers in increments of 1000 which should leave enough room for insertions, but that would not represent the intent of priorityNumbers.</w:t>
      </w:r>
    </w:p>
    <w:p>
      <w:pPr>
        <w:pStyle w:val="TextBody"/>
        <w:rPr>
          <w:rFonts w:ascii="Arial; helvetica" w:hAnsi="Arial; helvetica" w:cs="Arial; helvetica"/>
          <w:szCs w:val="24"/>
        </w:rPr>
      </w:pPr>
      <w:r>
        <w:rPr>
          <w:rFonts w:cs="Arial; helvetica"/>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llows insertion of acts, reordering of priorities without requiring renumbering all the relationships.</w:t>
      </w:r>
    </w:p>
    <w:p>
      <w:pPr>
        <w:pStyle w:val="TextBody"/>
        <w:rPr>
          <w:szCs w:val="22"/>
        </w:rPr>
      </w:pPr>
      <w:r>
        <w:rPr>
          <w:szCs w:val="22"/>
        </w:rPr>
        <w:t>Priority numbers are often considered fractional, for example, in XSLT they are real numbers, and it is very useful.</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sz w:val="22"/>
          <w:szCs w:val="22"/>
        </w:rPr>
      </w:pPr>
      <w:r>
        <w:rPr>
          <w:sz w:val="22"/>
          <w:szCs w:val="22"/>
        </w:rPr>
        <w:t>Change ActRelationship.priorityNumber to REAL</w:t>
      </w:r>
    </w:p>
    <w:p>
      <w:pPr>
        <w:pStyle w:val="TextBody"/>
        <w:rPr/>
      </w:pPr>
      <w:r>
        <w:rPr/>
      </w:r>
    </w:p>
    <w:p>
      <w:pPr>
        <w:pStyle w:val="TextBody"/>
        <w:rPr>
          <w:b/>
          <w:b/>
          <w:bCs/>
          <w:sz w:val="22"/>
          <w:u w:val="single"/>
        </w:rPr>
      </w:pPr>
      <w:r>
        <w:rPr>
          <w:b/>
          <w:bCs/>
          <w:sz w:val="22"/>
          <w:u w:val="single"/>
        </w:rPr>
        <w:t>DISCUSSION:</w:t>
      </w:r>
    </w:p>
    <w:p>
      <w:pPr>
        <w:pStyle w:val="TextBody"/>
        <w:rPr/>
      </w:pPr>
      <w:r>
        <w:rPr/>
        <w:t>May revise definition of priorityNumber and sequenceNumber to clarify the meaning and use of either. According to this proposal, sequenceNumber would stay IN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0:58:00Z</dcterms:created>
  <dc:creator>Linda Quade</dc:creator>
  <dc:description/>
  <cp:keywords/>
  <dc:language>en-US</dc:language>
  <cp:lastModifiedBy>George W. Beeler, Jr.</cp:lastModifiedBy>
  <dcterms:modified xsi:type="dcterms:W3CDTF">2006-03-10T00:58: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