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ER06-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1/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James T. Cas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Expand definition of Participation Type – Performer (PRF)</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0_1230742830"/>
            <w:bookmarkStart w:id="12" w:name="__Fieldmark__0_1230742830"/>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1_1230742830"/>
            <w:bookmarkStart w:id="14" w:name="__Fieldmark__1_1230742830"/>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2_1230742830"/>
            <w:bookmarkStart w:id="16" w:name="__Fieldmark__2_1230742830"/>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t>X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Expand the definition of ParticipationType Performer (PRF) to include devices, non-person living subjects and organizations.</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Lab DMIM</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LabSIG</w:t>
            </w:r>
          </w:p>
        </w:tc>
        <w:tc>
          <w:tcPr>
            <w:tcW w:w="35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ndors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Lab DMIM</w:t>
            </w:r>
          </w:p>
          <w:p>
            <w:pPr>
              <w:pStyle w:val="Normal"/>
              <w:rPr>
                <w:color w:val="000000"/>
                <w:sz w:val="20"/>
                <w:szCs w:val="16"/>
              </w:rPr>
            </w:pPr>
            <w:r>
              <w:rPr>
                <w:color w:val="000000"/>
                <w:sz w:val="20"/>
                <w:szCs w:val="16"/>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Clinical Statement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Clinical Statement Patter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ient Care</w:t>
            </w:r>
          </w:p>
        </w:tc>
        <w:tc>
          <w:tcPr>
            <w:tcW w:w="3510" w:type="dxa"/>
            <w:tcBorders>
              <w:top w:val="single" w:sz="6" w:space="0" w:color="000000"/>
              <w:left w:val="single" w:sz="6" w:space="0" w:color="000000"/>
              <w:bottom w:val="single" w:sz="12" w:space="0" w:color="000000"/>
              <w:right w:val="single" w:sz="6" w:space="0" w:color="000000"/>
            </w:tcBorders>
          </w:tcPr>
          <w:p>
            <w:pPr>
              <w:pStyle w:val="Normal"/>
              <w:rPr>
                <w:b/>
                <w:b/>
                <w:sz w:val="20"/>
              </w:rPr>
            </w:pPr>
            <w:r>
              <w:rPr>
                <w:b/>
                <w:sz w:val="20"/>
              </w:rPr>
              <w:t>Pending</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Care provision DMIM</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Current definition of ParticipationType performed is limited to Person.  This does not fulfill the use cases where a device, a non-person living subject or an organization fulfills the performer role.  There has been some discussion of whether an organization may or may not be a performer, but sufficient use cases in multiple TCs and SIGs exist such that including organizations in this proposal is supported.  The current definition of PRF should be changed to include devices, non-person living subjects and organizations.</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TextBody"/>
        <w:rPr/>
      </w:pPr>
      <w:r>
        <w:rPr/>
        <w:t xml:space="preserve">Current Definition (Jan 2006 ballot) for Performer (PRF) </w:t>
      </w:r>
    </w:p>
    <w:p>
      <w:pPr>
        <w:pStyle w:val="TextBody"/>
        <w:rPr/>
      </w:pPr>
      <w:r>
        <w:rPr/>
      </w:r>
    </w:p>
    <w:p>
      <w:pPr>
        <w:pStyle w:val="TextBody"/>
        <w:rPr/>
      </w:pPr>
      <w:r>
        <w:rPr/>
        <w:t xml:space="preserve">A person who actually and principally carries out the action. Need not be the principal responsible actor, e.g. a surgery resident operating under supervision of attending surgeon, and may be the patient in self-care, e.g. fingerstick blood sugar. The traditional order filler is a performer. This information should accompany every service event. </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numPr>
          <w:ilvl w:val="0"/>
          <w:numId w:val="2"/>
        </w:numPr>
        <w:rPr/>
      </w:pPr>
      <w:r>
        <w:rPr/>
        <w:t>Create a new participation type that subsumes the Performer (PRF) type and includes all entities that may act as performers of an act.  This is rejected since performer is the highest level concept that may be defined for performance of an act.</w:t>
      </w:r>
    </w:p>
    <w:p>
      <w:pPr>
        <w:pStyle w:val="TextBody"/>
        <w:numPr>
          <w:ilvl w:val="0"/>
          <w:numId w:val="2"/>
        </w:numPr>
        <w:rPr/>
      </w:pPr>
      <w:r>
        <w:rPr/>
        <w:t>Modify the definition of PRF to include all entity types that may act as performers of an ac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 current Lab DMIM includes a participation of performer that associates with the R_AssignedEntity Universal, which allows devices and organizations to play the role.  However, it does not current support Non-Person Living subjects, which still needs to be rectified.  This will be proposed to the CMET group for resolution.  Likewise, the clinical statement pattern uses the R_AssignedEntity Universal CMET as well as an unconstrained Role (Related Entity) in the choice that is associated with the Performer ParticipationType.  Expanding the definition to include the additional entities will provide the flexibility needed for laboratory use cases where the act is performed by a device as well as the cases where non-person living subjects actually perform the act (e.g., search and rescue dogs finding survivors).  The laboratory, RCRIM and public health domains also have expressed needs for an organization as a performer.  This is currently allowed by the R_AssignedEntity CMET model.</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hange the definition of PRF to:</w:t>
      </w:r>
    </w:p>
    <w:p>
      <w:pPr>
        <w:pStyle w:val="TextBody"/>
        <w:rPr/>
      </w:pPr>
      <w:r>
        <w:rPr/>
      </w:r>
    </w:p>
    <w:p>
      <w:pPr>
        <w:pStyle w:val="TextBody"/>
        <w:rPr/>
      </w:pPr>
      <w:r>
        <w:rPr/>
        <w:t xml:space="preserve">A person, </w:t>
      </w:r>
      <w:r>
        <w:rPr>
          <w:i/>
        </w:rPr>
        <w:t>non-person living subject, organization or device that</w:t>
      </w:r>
      <w:r>
        <w:rPr>
          <w:strike/>
          <w:szCs w:val="20"/>
        </w:rPr>
        <w:t xml:space="preserve"> who</w:t>
      </w:r>
      <w:r>
        <w:rPr/>
        <w:t xml:space="preserve"> actually and principally carries out the action. </w:t>
      </w:r>
      <w:ins w:id="0" w:author="Karen VanHentenryck" w:date="2006-03-14T17:19:00Z">
        <w:r>
          <w:rPr/>
          <w:t xml:space="preserve">Device should only be assigned as a performer in circumstances where the device is performing independent of human intervention.  </w:t>
        </w:r>
      </w:ins>
      <w:r>
        <w:rPr/>
        <w:t xml:space="preserve">Need not be the principal responsible actor, e.g. a surgery resident operating under supervision of attending surgeon, </w:t>
      </w:r>
      <w:r>
        <w:rPr>
          <w:i/>
        </w:rPr>
        <w:t xml:space="preserve">a search and rescue dog locating survivors, an electronic laboratory analyzer or the laboratory discipline requested to perform a laboratory test. </w:t>
      </w:r>
      <w:r>
        <w:rPr/>
        <w:t>The performer may also be the patient in self-care, e.g. fingerstick blood sugar. The traditional order filler is a performer. This information should accompany every service event.</w:t>
      </w:r>
    </w:p>
    <w:p>
      <w:pPr>
        <w:pStyle w:val="TextBody"/>
        <w:rPr/>
      </w:pPr>
      <w:r>
        <w:rPr/>
      </w:r>
    </w:p>
    <w:p>
      <w:pPr>
        <w:pStyle w:val="TextBody"/>
        <w:rPr>
          <w:ins w:id="2" w:author="Karen VanHentenryck" w:date="2006-03-14T17:18:00Z"/>
        </w:rPr>
      </w:pPr>
      <w:ins w:id="1" w:author="Karen VanHentenryck" w:date="2006-03-14T17:16:00Z">
        <w:r>
          <w:rPr/>
          <w:t>Note that existing HL7 designs assign an organization as the playing entity of the Role that is the performer.  These designs should be revised in subsequent releases to make this the scooping entity for the role involved.</w:t>
        </w:r>
      </w:ins>
    </w:p>
    <w:p>
      <w:pPr>
        <w:pStyle w:val="TextBody"/>
        <w:rPr/>
      </w:pPr>
      <w:r>
        <w:rPr/>
      </w:r>
    </w:p>
    <w:p>
      <w:pPr>
        <w:pStyle w:val="TextBody"/>
        <w:rPr/>
      </w:pPr>
      <w:r>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Vocabulary TC to implement the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rPr>
          <w:sz w:val="22"/>
        </w:rPr>
      </w:pPr>
      <w:r>
        <w:rPr>
          <w:sz w:val="22"/>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eastAsia="MS Mincho;‚l‚r –¾’©" w:cs="Verdana"/>
      <w:color w:val="000000"/>
      <w:sz w:val="16"/>
      <w:szCs w:val="16"/>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5:06:00Z</dcterms:created>
  <dc:creator>Linda Quade</dc:creator>
  <dc:description/>
  <dc:language>en-US</dc:language>
  <cp:lastModifiedBy>Karen VanHentenryck</cp:lastModifiedBy>
  <dcterms:modified xsi:type="dcterms:W3CDTF">2006-03-14T22:28:00Z</dcterms:modified>
  <cp:revision>23</cp:revision>
  <dc:subject/>
  <dc:title>Recommendation for HL7 RIM Change</dc:title>
</cp:coreProperties>
</file>