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1 28 Feb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Needs more discussion (3/3/03)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Jennifer Puyenbroek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Add query infrastructure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domains that are used in the CQ ballot are missing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domain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 xml:space="preserve">QueryEventStatus </w:t>
            </w:r>
            <w:r>
              <w:rPr>
                <w:color w:val="0000FF"/>
              </w:rPr>
              <w:t>(already added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QueryRequestLimit</w:t>
            </w:r>
            <w:r>
              <w:rPr>
                <w:color w:val="0000FF"/>
              </w:rPr>
              <w:t xml:space="preserve"> (already added</w:t>
            </w:r>
            <w:ins w:id="0" w:author="Mark Shafarman" w:date="2003-03-19T22:22:00Z">
              <w:r>
                <w:rPr>
                  <w:color w:val="0000FF"/>
                </w:rPr>
                <w:t xml:space="preserve"> </w:t>
              </w:r>
            </w:ins>
            <w:ins w:id="1" w:author="Mark Shafarman" w:date="2003-03-19T22:22:00Z">
              <w:r>
                <w:rPr/>
                <w:t>but needs to be renamed to QueryQuantityUnit in RIM 122</w:t>
              </w:r>
            </w:ins>
            <w:ins w:id="2" w:author="Mark Shafarman" w:date="2003-03-19T22:24:00Z">
              <w:r>
                <w:rPr/>
                <w:t xml:space="preserve">…it’s correct in the </w:t>
              </w:r>
            </w:ins>
            <w:ins w:id="3" w:author="Mark Shafarman" w:date="2003-03-19T22:26:00Z">
              <w:r>
                <w:rPr/>
                <w:t xml:space="preserve">fourth </w:t>
              </w:r>
            </w:ins>
            <w:ins w:id="4" w:author="Mark Shafarman" w:date="2003-03-19T22:24:00Z">
              <w:r>
                <w:rPr/>
                <w:t>ballot</w:t>
              </w:r>
            </w:ins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>ElementNam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Query</w:t>
            </w:r>
            <w:ins w:id="5" w:author="Mark Shafarman" w:date="2003-03-19T22:19:00Z">
              <w:r>
                <w:rPr/>
                <w:t>Response</w:t>
              </w:r>
            </w:ins>
            <w:del w:id="6" w:author="Mark Shafarman" w:date="2003-03-19T22:19:00Z">
              <w:r>
                <w:rPr/>
                <w:delText>Status</w:delText>
              </w:r>
            </w:del>
            <w:ins w:id="7" w:author="Mark Shafarman" w:date="2003-03-19T22:19:00Z">
              <w:r>
                <w:rPr/>
                <w:t xml:space="preserve"> (already added, but with 2 new values in </w:t>
              </w:r>
            </w:ins>
            <w:ins w:id="8" w:author="Mark Shafarman" w:date="2003-03-19T22:46:00Z">
              <w:r>
                <w:rPr/>
                <w:t xml:space="preserve">harmonization </w:t>
              </w:r>
            </w:ins>
            <w:ins w:id="9" w:author="Mark Shafarman" w:date="2003-03-19T22:19:00Z">
              <w:r>
                <w:rPr/>
                <w:t>spreadsheet)</w:t>
              </w:r>
            </w:ins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designs for the ballot but not in vocabulary.</w:t>
            </w:r>
          </w:p>
          <w:p>
            <w:pPr>
              <w:pStyle w:val="Normal"/>
              <w:rPr/>
            </w:pPr>
            <w:r>
              <w:rPr/>
              <w:t>QueryEventStat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d by the state transition (open issue: do we add those?)</w:t>
            </w:r>
          </w:p>
          <w:p>
            <w:pPr>
              <w:pStyle w:val="Normal"/>
              <w:rPr/>
            </w:pPr>
            <w:r>
              <w:rPr/>
              <w:t>QueryRequestLimi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s the units associated with the magnitude of the maximum size limit of a query response that can be accepted by the requesting application.</w:t>
            </w:r>
          </w:p>
          <w:p>
            <w:pPr>
              <w:pStyle w:val="Normal"/>
              <w:rPr/>
            </w:pPr>
            <w:r>
              <w:rPr/>
              <w:t>ElementName</w:t>
            </w:r>
          </w:p>
          <w:p>
            <w:pPr>
              <w:pStyle w:val="Normal"/>
              <w:ind w:left="720" w:hanging="0"/>
              <w:rPr/>
            </w:pPr>
            <w:r>
              <w:rPr/>
              <w:t>Identifies a RIM element in a query response. (open issue: this is listed as a CS type; is that correct and, if so, do we still need a domain?)</w:t>
            </w:r>
            <w:ins w:id="10" w:author="Mark Shafarman" w:date="2003-03-19T22:31:00Z">
              <w:r>
                <w:rPr/>
                <w:t xml:space="preserve"> </w:t>
              </w:r>
            </w:ins>
            <w:ins w:id="11" w:author="Mark Shafarman" w:date="2003-03-19T22:38:00Z">
              <w:r>
                <w:rPr/>
                <w:t>and if so what is the domain containing all rim attributes?</w:t>
              </w:r>
            </w:ins>
          </w:p>
          <w:p>
            <w:pPr>
              <w:pStyle w:val="Normal"/>
              <w:rPr/>
            </w:pPr>
            <w:r>
              <w:rPr/>
              <w:t>Query</w:t>
            </w:r>
            <w:ins w:id="12" w:author="Mark Shafarman" w:date="2003-03-19T22:25:00Z">
              <w:r>
                <w:rPr/>
                <w:t>Response</w:t>
              </w:r>
            </w:ins>
            <w:del w:id="13" w:author="Mark Shafarman" w:date="2003-03-19T22:25:00Z">
              <w:r>
                <w:rPr/>
                <w:delText>Status</w:delText>
              </w:r>
            </w:del>
          </w:p>
          <w:p>
            <w:pPr>
              <w:pStyle w:val="Normal"/>
              <w:ind w:left="720" w:hanging="0"/>
              <w:rPr/>
            </w:pPr>
            <w:r>
              <w:rPr/>
              <w:t>precise response stat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OPTIONAL - Any additional information needed to understand, evaluate or implement the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OPTIONAL - Any additional information needed to understand, evaluate or implement the recommendation.  Include implications.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34:00Z</dcterms:created>
  <dc:creator>Linda Quade</dc:creator>
  <dc:description/>
  <dc:language>en-US</dc:language>
  <cp:lastModifiedBy>Mark Shafarman</cp:lastModifiedBy>
  <dcterms:modified xsi:type="dcterms:W3CDTF">2003-03-20T06:46:00Z</dcterms:modified>
  <cp:revision>5</cp:revision>
  <dc:subject/>
  <dc:title>Recommendation for HL7 RIM Change</dc:title>
</cp:coreProperties>
</file>