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-vocab-20021116.doc  PA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t is to replace the definition of EncounterReferralSource table, Concept Identifier: 12221</w:t>
      </w:r>
    </w:p>
    <w:p>
      <w:pPr>
        <w:pStyle w:val="Normal"/>
        <w:rPr/>
      </w:pPr>
      <w:r>
        <w:rPr/>
        <w:t>RIM attribute name: PatientEncounter.admissionReferralSourceCode</w:t>
      </w:r>
    </w:p>
    <w:p>
      <w:pPr>
        <w:pStyle w:val="Normal"/>
        <w:rPr/>
      </w:pPr>
      <w:r>
        <w:rPr/>
        <w:t>Vocabulary Table/Domain name: EncounterReferralSource(CWE)</w:t>
      </w:r>
    </w:p>
    <w:p>
      <w:pPr>
        <w:pStyle w:val="Normal"/>
        <w:rPr/>
      </w:pPr>
      <w:r>
        <w:rPr/>
        <w:t>Vocabulary Table/Domain name definition: A code used to define the place or organization responsible for the patient immediately prior to their admission</w:t>
      </w:r>
      <w:ins w:id="0" w:author="Mike Henderson" w:date="2003-01-16T23:34:00Z">
        <w:r>
          <w:rPr/>
          <w:t>; for example, in the United States</w:t>
        </w:r>
      </w:ins>
      <w:r>
        <w:rPr/>
        <w:t xml:space="preserve">, </w:t>
      </w:r>
      <w:del w:id="1" w:author="Mike Henderson" w:date="2003-01-16T23:35:00Z">
        <w:r>
          <w:rPr/>
          <w:delText xml:space="preserve">as </w:delText>
        </w:r>
      </w:del>
      <w:ins w:id="2" w:author="Mike Henderson" w:date="2003-01-16T23:35:00Z">
        <w:r>
          <w:rPr/>
          <w:t xml:space="preserve">this is </w:t>
        </w:r>
      </w:ins>
      <w:r>
        <w:rPr/>
        <w:t>identified in UB-92 Form Locator 20, Source of Adm(ission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tr-port-wide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8:15:00Z</dcterms:created>
  <dc:creator>Norman Daoust</dc:creator>
  <dc:description/>
  <dc:language>en-US</dc:language>
  <cp:lastModifiedBy>Mike Henderson</cp:lastModifiedBy>
  <dcterms:modified xsi:type="dcterms:W3CDTF">2003-01-17T04:35:00Z</dcterms:modified>
  <cp:revision>15</cp:revision>
  <dc:subject/>
  <dc:title>PA-vocab-20021116</dc:title>
</cp:coreProperties>
</file>